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 xml:space="preserve">РОССИЙСКАЯ  ФЕДЕРАЦИЯ                         </w:t>
      </w:r>
    </w:p>
    <w:p>
      <w:pPr>
        <w:pStyle w:val="Normal"/>
        <w:pBdr>
          <w:bottom w:val="single" w:sz="18" w:space="1" w:color="000000"/>
        </w:pBdr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ГОРДЕЕВСКИЙ РАЙОННЫЙ СОВЕТ НАРОДНЫХ ДЕПУТАТОВ БРЯНСКОЙ ОБЛАСТИ</w:t>
      </w:r>
      <w:r>
        <w:rPr>
          <w:b/>
          <w:sz w:val="28"/>
          <w:szCs w:val="28"/>
        </w:rPr>
        <w:t xml:space="preserve">      РЕШЕНИЕ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 мая  2025  года  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орде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Гордеевского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Брянской области  за 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OLE_LINK2"/>
      <w:r>
        <w:rPr>
          <w:sz w:val="28"/>
          <w:szCs w:val="28"/>
        </w:rPr>
        <w:t xml:space="preserve">В соответствии со статьей 264.2 Бюджетного кодекса Российской федерации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1" w:name="OLE_LINK2"/>
      <w:r>
        <w:rPr>
          <w:b/>
          <w:sz w:val="28"/>
          <w:szCs w:val="28"/>
        </w:rPr>
        <w:t>Гордеевский районный Совет народных депутатов решил:</w:t>
      </w:r>
      <w:bookmarkEnd w:id="1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отчет  об исполнении бюджета Гордеевского муниципального района Брянской области    за 2024 год по доходам в сумме 372 189 823,32  рублей  и по расходам в сумме  378 533 651,51  рублей, с  превышением расходов  над доходами  в сумме 6 343 828,19 рублей и со следующими показ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Доходов бюджета Гордеевского муниципального района Брянской области  за  2024 год по кодам классификации доходов бюджетов согласно приложению 1 к настоящему решению;                                                                                                                                   2)  Расходов бюджета  Гордеевского муниципального района Брянской области  за 2024 год  по ведомственной структуре расходов   согласно  приложению 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Гордеевского муниципального района Брянской области за 2024 год по разделам и подразделам классификации расходов бюджетов  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 финансирования дефицита бюджета Гордеевского муниципального района Брянской области за 2024 год по кодам классификации  источников финансирования  дефицитов бюджет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Настоящее решение опубликовать в «Вестнике Гордеевского района» и на официальном сайте администрации Гордее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деевского района                                                               А.А. Самусенко</w:t>
      </w:r>
    </w:p>
    <w:sectPr>
      <w:headerReference w:type="default" r:id="rId2"/>
      <w:headerReference w:type="first" r:id="rId3"/>
      <w:type w:val="nextPage"/>
      <w:pgSz w:w="11906" w:h="16838"/>
      <w:pgMar w:left="851" w:right="510" w:gutter="0" w:header="720" w:top="776" w:footer="0" w:bottom="24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26:00Z</dcterms:created>
  <dc:creator>Гордеевка</dc:creator>
  <dc:description/>
  <cp:keywords/>
  <dc:language>en-US</dc:language>
  <cp:lastModifiedBy>User</cp:lastModifiedBy>
  <cp:lastPrinted>2025-05-27T10:54:00Z</cp:lastPrinted>
  <dcterms:modified xsi:type="dcterms:W3CDTF">2025-05-27T07:55:00Z</dcterms:modified>
  <cp:revision>121</cp:revision>
  <dc:subject/>
  <dc:title>РОССИЙСКАЯ         ФЕДЕРАЦИЯ</dc:title>
</cp:coreProperties>
</file>