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  Федерация</w:t>
      </w:r>
    </w:p>
    <w:p>
      <w:pPr>
        <w:pStyle w:val="Normal"/>
        <w:rPr/>
      </w:pPr>
      <w:r>
        <w:rPr/>
        <w:t>ГОРДЕЕВСКИЙ РАЙОННЫЙ СОВЕТ НАРОДНЫХ ДЕПУТАТОВ БРЯН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6  декабря   2024  года   №  34</w:t>
      </w:r>
    </w:p>
    <w:p>
      <w:pPr>
        <w:pStyle w:val="Normal"/>
        <w:tabs>
          <w:tab w:val="clear" w:pos="709"/>
          <w:tab w:val="left" w:pos="284" w:leader="none"/>
        </w:tabs>
        <w:ind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Гордеев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деевского муниципального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деевский  районный Совет народных депутатов реши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Гордеевского районного Совета народных депутатов от 06 декабря 2023 года № 288  «О бюджете Гордеевского муниципального района Брянской области на 2024 год и на плановый период 2025 и 2026 годов», (в редакции решений от 29.03.2025 года № 301, от 29.08.2024 года № 325),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пункте 1 пп.1.1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втором цифры «364 714 756,87» заменить цифрами              «375 681 881,52», цифры «62 036 865,00» заменить на «60 286 865,00»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третьем цифры «380 708 720,44» заменить на «391 675 845,09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4 пп.4.4 цифры «6 705 164,00 рублей» заменить на «4 849 075,04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4 пп 4.5 цифры «15 950 596,18» заменить на «16 005 548,18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пункте 5 пп.5.1. цифры «302 677 891,87» заменить на «315 395 016,52»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5 пп.5.2 цифры «6 275 000,00»» заменить цифрами «8 375 000,00», цифры  «3 730 000,00» заменить на «5 830 000,00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113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6. В Приложение 6 таблицу 3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69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спределение иных межбюджетных трансфертов  на поддержку мер по  обеспечению сбалансированности бюджетов поселений за счет средств бюджета Гордеевского муниципального района Брянской области на 2024 год 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4187"/>
        <w:gridCol w:w="1701"/>
        <w:gridCol w:w="1701"/>
        <w:gridCol w:w="1843"/>
      </w:tblGrid>
      <w:tr>
        <w:trPr>
          <w:trHeight w:val="334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нинское сельское поселение Горде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7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инновское сельское поселение Горде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еевское сельское поселение Горде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обудское сельское поселение Горде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неворобьевское сельское поселение Горде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ишинское сельское поселение Горде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ошевское сельское поселение Горде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 8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7. Дополнить решение Приложением 1.3   согласно приложению 1 к настоящему решению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8. Дополнить решение Приложением 3.3 согласно приложению  2 к настоящему решению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9. Дополнить решение Приложением 4.3 согласно приложению  3 к настоящему решению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0. Дополнить решение Приложением 5.3 согласно приложению  4 к настоящему решению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1. Опубликовать настоящее решение в «Вестнике Гордеевского района» и на официальном сайте администрации Гордеевского района в сети Интернет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2. Настоящее Решение вступает в силу после его официального опубликовани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</w:rPr>
        <w:t>Глава Гордеевского района                                                 А.А.Самусенк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Пользователь Windows</cp:lastModifiedBy>
  <cp:lastPrinted>2025-01-25T11:35:00Z</cp:lastPrinted>
  <dcterms:modified xsi:type="dcterms:W3CDTF">2025-01-25T08:41:00Z</dcterms:modified>
  <cp:revision>427</cp:revision>
  <dc:subject/>
  <dc:title/>
</cp:coreProperties>
</file>