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</w:t>
      </w:r>
      <w:r>
        <w:rPr>
          <w:rFonts w:cs="Arial" w:ascii="Arial" w:hAnsi="Arial"/>
          <w:b/>
          <w:sz w:val="28"/>
        </w:rPr>
        <w:t xml:space="preserve">Российская   Федерация            проект          </w:t>
      </w:r>
    </w:p>
    <w:p>
      <w:pPr>
        <w:pStyle w:val="Normal"/>
        <w:jc w:val="center"/>
        <w:rPr/>
      </w:pPr>
      <w:r>
        <w:rPr/>
        <w:t>ГОРДЕЕВСКИЙ РАЙОННЫЙ СОВЕТ НАРОДНЫХ ДЕПУТАТОВ БРЯН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  декабря   2024  года   №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Гордеев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Гордеевского муниципального района Брянской области на 2025 год и на плановый период 2026 и 2027 годов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деевского муниципального района  Брянской области  на 2025 год и на плановый период  2026 и 2027 годов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Утвердить основные характеристики бюджета Гордеевского муниципального района Брянской области   на 2025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деевского муниципального района  Брянской области  в сумме </w:t>
      </w:r>
      <w:r>
        <w:rPr>
          <w:rFonts w:cs="Times New Roman" w:ascii="Times New Roman" w:hAnsi="Times New Roman"/>
          <w:color w:val="365F91"/>
          <w:sz w:val="28"/>
          <w:szCs w:val="28"/>
        </w:rPr>
        <w:t>307 122 849,8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57 558 910,00 рублей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Гордеевского муниципального района  Брянской области в    </w:t>
      </w:r>
      <w:r>
        <w:rPr>
          <w:rFonts w:cs="Times New Roman" w:ascii="Times New Roman" w:hAnsi="Times New Roman"/>
          <w:color w:val="365F91"/>
          <w:sz w:val="28"/>
          <w:szCs w:val="28"/>
        </w:rPr>
        <w:t>307 122 849,80</w:t>
      </w:r>
      <w:r>
        <w:rPr>
          <w:rFonts w:cs="Times New Roman" w:ascii="Times New Roman" w:hAnsi="Times New Roman"/>
          <w:sz w:val="28"/>
          <w:szCs w:val="28"/>
        </w:rPr>
        <w:t xml:space="preserve">  рубля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деевского муниципального района Брянской области на 1 января 2026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 Утвердить основные характеристики бюджета Гордеевского муниципального района Брянской области на плановый период 2026 и 2027 годов: прогнозируемый общий объем доходов бюджета Гордеев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91 168 376,3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61 148 816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7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94 075 304,09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66 767 368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расходов бюджета Гордеевского муниципального образования  Брянской област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91 168 376,3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2 604 545,00 рублей, и на 2027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94 075 304,09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 в сумме 5 496 368,00 рублей;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на 2026 год 0,00 рублей, на 2027 год 0,00 рублей;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 на 1 января 2027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на 1 января 2028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 Утвердить прогнозируемые доходы бюджета Гордеевского муниципального района  Брянской области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год и на плановый период 2026 и 2027годов согласно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Нормативы распределения доходов между бюджетами бюджетной систем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на   2025 год и плановый период 2026 и 2027 годов между бюджетом Гордеевского муниципального района Брянской области и бюджетами сельских посел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Cs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 бюджета Гордеевского муниципального района Брянской области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Гордеевского муниципального района Брянской области в размере 50 процентов.</w:t>
      </w:r>
    </w:p>
    <w:p>
      <w:pPr>
        <w:pStyle w:val="Normal"/>
        <w:keepNext w:val="true"/>
        <w:spacing w:before="240" w:after="240"/>
        <w:ind w:left="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юджетные  ассигнования  бюджета  Гордеевского муниципального района Брянской области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  Утвердить ведомственную структуру расходов бюджета Гордеевского муниципального района Брянской области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2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 на 2025 год и на плановый период  2026 и 2027годов согласно 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 Утвердить распределение расходов бюджета Гордеевского муниципального района Брянской области по целевым статьям (муниципальным  программам и непрограммным направлениям деятельности), группам и подгруппам видов расходов на 2025 год 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 Установить общий объем бюджетных ассигнований на исполнение публичных нормативных обязательств на 2025 год  в  сумме 8 865 161,90              рублей, на 2026 год в сумме 7 866 169,90 рублей, на 2027 год в сумме 9 008 751,9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5. Установить объем бюджетных ассигнований дорожного фонда Гордеевского муниципального района Брянской области на 2025 год в сумме 19 705 160,17 рублей, на 2026 год в сумме 14 291 217,00 рублей, на 2027  год в сумме 16 298 769,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5. Межбюджетные трансферты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1 Установить объем межбюджетных трансфертов, получаемых из других бюджетов бюджетной системы Российской Федерации, на 2025 год  в  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49 563 939,8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30 019 560,3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7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27 307 936,0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2.  Утвердить объем межбюджетных трансфертов, предоставляемых бюджетам поселений Гордеевского муниципального района Брянской области,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 563 1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1 563 100,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7 год </w:t>
      </w:r>
      <w:r>
        <w:rPr>
          <w:rFonts w:cs="Times New Roman" w:ascii="Times New Roman" w:hAnsi="Times New Roman"/>
          <w:color w:val="1F497D"/>
          <w:sz w:val="28"/>
          <w:szCs w:val="28"/>
        </w:rPr>
        <w:t>1 563 100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: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таций на 2025 год 563 100,00 рублей, на 2026 год 56 100,00 рублей, на 2027 год 53 100,00рублей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5 год 1 000 000,00 рублей, на 2026 год 1 000 000,00 рублей, на 2027 год 1 000 000,00 рубле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 Утвердить объем дотаций на выравнивание бюджетной обеспеченности поселений на 2025 год 563 100,00 рублей, на 2026 год 563 100,00 рублей, на 2027 год 563 100,00 рубле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 Утвердить критерий выравнивания расчетной бюджетной обеспеченности поселений на 2025 год 1,0941, на 2026 год 1,0885, на 2027 год 1,0865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Утвердить распределение дотаций  бюджетам поселений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 (таблицы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  Резервный фонд Администрации Гордеевского район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Установить размер резервного фонда администрации Гордеевского района на 2025 год в 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>30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</w:t>
        <w:tab/>
        <w:t xml:space="preserve">й, на 2027 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 w:val="false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7. 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.1 Субсидии юридическим лицам (за исключением субсидий муниципальным учреждениям), индивидуальным предпринимателям, физическим лицам 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В соответствии с пунктом 2 статьи 78.1 Бюджетного кодекса Российской Федерации из районного бюджета предоставляются субсидии некоммерческим организациям, не являющимися муниципальными учреждениями, в объемах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 объема и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keepNext w:val="true"/>
        <w:widowControl w:val="false"/>
        <w:spacing w:before="240" w:after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Особенности использования средств, получаемых отдельными юридическими лицами из бюджета Гордеевского муниципального района Бря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 территориальным органом Федерального казначейства осуществляет казначейское сопровождение средств в валюте Российской Федерации, указанных в абзаце 2 настоящего пункта, предоставляемых из бюджета Гордеевского муниципального  района Брянской области (далее - целевые средств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учреждениям Гордеевского района) и бюджетные инвестиции юридическим лицам, предоставляемые в соответствии со статьей 80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средств, предоставляемых юридическим лицам, индивидуальным предпринимателям, физическим лицам – производителям товаров, работ, услуг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 согласно статье 242.27.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, заключенным муниципальными бюджетными учреждениями на сумму 100 000,0 тыс. рублей и более за счет субсидии муниципальным бюджетным  учреждениям Гордеевского муниципального района Брянской области, предоставляемые в соответствии с абзацем вторым 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 100 000,0 тыс. рублей и боле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7"/>
        <w:snapToGrid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деевского муниципального района Брянской области на софинансирование расходных обязательств муниципального образования.</w:t>
      </w:r>
    </w:p>
    <w:p>
      <w:pPr>
        <w:pStyle w:val="Style17"/>
        <w:snapToGrid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Гордеевского района.</w:t>
      </w:r>
    </w:p>
    <w:p>
      <w:pPr>
        <w:pStyle w:val="Style17"/>
        <w:snapToGrid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собенности исполнения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изменений в сводную изменений в сводную бюджетную роспись бюджета Гордеевского муниципального района Брянской области без внесения изменений в настоящее Реш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областного бюджета бюджету Гордеевского муниципального района Брянской области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color w:val="000000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Гордеевского муниципального района Брянской области сверх утвержденных Решением о бюджете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color w:val="000000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 бюджета Гордеевского муниципального района Брянской области,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деевского муниципального района Брянской области в соответствии с действующим законодательств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10 процент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Гордеевского муниципального района Брянской области 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Установить, что остатки средств бюджета Гордеевского муниципального района Брянской области на начало текущего финансового года, за исключением остатков средств дорожного фонда Гордеевского муниципального района Брянской области и остатков неиспользованных межбюджетных трансфертов, полученных бюджетом Горде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е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исполнительных органов местного самоуправления Гордеевского муниципального района Брянской области, муниципальных учреждений не вправе принимать в 2025 году решения, приводящие к увеличению штатной численности муниципальных  служащих, работников муниципальных учреждений, за исключением случаев принятия решений о наделении исполнительных органов государственной власти Брянской области дополнительными полномочиями, муниципальных учреждений – дополнительными функциями, требующими увеличен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Горде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240" w:after="24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сточники  финансирования дефицита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Утвердить объем и структуру источников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637" w:leader="none"/>
        </w:tabs>
        <w:spacing w:before="240" w:after="240"/>
        <w:ind w:left="2127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1. Муниципальные  внутренние заимствования Гордеевского муниципального 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1 Утвердить программу муниципальных внутренних заимствований Горде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701" w:leader="none"/>
          <w:tab w:val="left" w:pos="1985" w:leader="none"/>
        </w:tabs>
        <w:spacing w:before="240" w:after="240"/>
        <w:ind w:left="855" w:hanging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униципальные  гарантии Гордеевского муниципального района Брянской области в валюте Российской Федерации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  Утвердить программу муниципальных гарантий Гордеевского муниципального района Брянской области 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четность об исполнении бюджета Гордеевского  муниципального района Брян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Финансовому отделу администрации Гордеевского района   представлять в Гордеевский районный Совет народных депутатов и Контрольно-счетную палату Гордеевского района ежемесячно  информацию  об исполнении бюджета Горде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и Гордеевского района ежеквартально представлять в Гордеевский</w:t>
        <w:tab/>
        <w:t xml:space="preserve">районный Совет народных депутатов  и Контрольно-счетную палату Гордеевского района   утвержденный отчет об исполнении бюджета Гордеевского муниципального района Брянской области в соответствии со  структурой, применяемой при утверждении бюджета, в течение 45 дней после наступления отчетной даты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Вступление в силу настоящего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 Настоящее Решение вступает в силу с 1 января 2025 го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2 Опубликовать настоящее Решение в «Вестнике Гордеевского района» и на официальном сайте администрации Гордеевского района в сети Интерне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Глава Гордеевского района                                                 А.А.Самусенко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Пользователь Windows</cp:lastModifiedBy>
  <cp:lastPrinted>2025-01-28T11:59:00Z</cp:lastPrinted>
  <dcterms:modified xsi:type="dcterms:W3CDTF">2025-01-31T08:36:00Z</dcterms:modified>
  <cp:revision>368</cp:revision>
  <dc:subject/>
  <dc:title/>
</cp:coreProperties>
</file>