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Приложение   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</w:t>
      </w:r>
      <w:r>
        <w:rPr/>
        <w:t>к решению районного Совета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       </w:t>
      </w:r>
      <w:r>
        <w:rPr/>
        <w:t>народных  депутатов «О бюджете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Гордеевского муниципального 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района  Брянской области  на 2025 год 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</w:t>
      </w:r>
      <w:r>
        <w:rPr/>
        <w:t xml:space="preserve">и на плановый период 2026 и 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</w:t>
      </w:r>
      <w:r>
        <w:rPr/>
        <w:t xml:space="preserve">2027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  финансирования дефицита бюджета Гордеевского муниципального района Брянской области на 2025 год и на плановый период 2026 и 2027 годов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402"/>
        <w:gridCol w:w="1276"/>
        <w:gridCol w:w="1276"/>
        <w:gridCol w:w="1276"/>
      </w:tblGrid>
      <w:tr>
        <w:trPr>
          <w:trHeight w:val="3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Б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b/>
                <w:bCs/>
                <w:color w:val="000000"/>
              </w:rPr>
              <w:t>908 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6" w:hRule="atLeast"/>
        </w:trPr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того источников 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18:00Z</dcterms:created>
  <dc:creator>Бюджет4</dc:creator>
  <dc:description/>
  <cp:keywords/>
  <dc:language>en-US</dc:language>
  <cp:lastModifiedBy>Пользователь Windows</cp:lastModifiedBy>
  <cp:lastPrinted>2022-12-15T17:13:00Z</cp:lastPrinted>
  <dcterms:modified xsi:type="dcterms:W3CDTF">2024-11-08T08:30:00Z</dcterms:modified>
  <cp:revision>64</cp:revision>
  <dc:subject/>
  <dc:title>                                                                              Приложение №</dc:title>
</cp:coreProperties>
</file>