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ind w:firstLine="70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сумме выпадающих доходов по земельному налогу и налогу на имущество физических лиц в связи с предоставлением налоговых льгот, установленных нормативными правовыми актами органов местного самоупр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ма выпадающих доходов по земельному налогу, в связи с предоставлением налоговых льгот физическим лицам: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(тыс. </w:t>
      </w:r>
      <w:r>
        <w:rPr/>
        <w:t>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9"/>
        <w:gridCol w:w="1131"/>
        <w:gridCol w:w="1412"/>
        <w:gridCol w:w="992"/>
        <w:gridCol w:w="1411"/>
        <w:gridCol w:w="986"/>
      </w:tblGrid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категорий льго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23г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24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25.г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26г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27г.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Инвалиды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 xml:space="preserve"> группы инвалидн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1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енсионеры, зарегистрированные по месту жительства на территории сельских поселений и получающие пенсии назначенные в порядке, установленном пенсионным законодательством РФ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дители, приемные родители, опекуны, попечители трех и более дете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валиды детств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ие лица, имеющие право на получение социальной поддержки в соответствии с Законом Российской Федерации "О социальной защите граждан, подвергшихся воздействию радиации вследствие катастрофы на Чернобыльской АЭС"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5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1,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40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69,7</w:t>
            </w:r>
          </w:p>
        </w:tc>
      </w:tr>
      <w:tr>
        <w:trPr>
          <w:trHeight w:val="519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8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9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25,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3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83,1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ценка эффективности предоставляемых налоговых льгот физическим лицам не осуществляетс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9:21:00Z</dcterms:created>
  <dc:creator>Trysova</dc:creator>
  <dc:description/>
  <dc:language>en-US</dc:language>
  <cp:lastModifiedBy>Пользователь Windows</cp:lastModifiedBy>
  <cp:lastPrinted>2023-08-11T12:10:00Z</cp:lastPrinted>
  <dcterms:modified xsi:type="dcterms:W3CDTF">2024-11-14T09:21:00Z</dcterms:modified>
  <cp:revision>2</cp:revision>
  <dc:subject/>
  <dc:title>Приложение № 16</dc:title>
</cp:coreProperties>
</file>