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  Федерац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ДЕЕВСКОГО РАЙОНА БРЯНСКАЯ ОБЛАСТЬ</w:t>
      </w:r>
    </w:p>
    <w:p>
      <w:pPr>
        <w:pStyle w:val="Heading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6.2023г. № 201-р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ордее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становлении сроков составления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а бюджета  Гордее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  Брянско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ласти на 2024 год  и   на плановый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иод 2025 и  2026 годов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 статьей 184 Бюджетного кодекса Российской Федерации,  Решением Гордеевского районного  Совета  народных  депутатов от 30 декабря  2020 года № 107  «Об утверждении Положения о порядке составления, рассмотрения и утверждения бюджета Гордеевского муниципального района  Брянской области, а также порядке представления, рассмотрения и утверждения отчетности об исполнении бюджета и его внешней проверке»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роки составления  проекта  бюджета  Гордеевского муниципального района Брянской области   на  2024 год и на  плановый  период  2025 и 2026 годов согласно приложению к настоящему распоря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распоряжение на официальном сайте администрации Гордеев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Контроль  за  исполнением настоящего распоряжения возложить на  заместителя главы администрации Гордеевского района - начальника финансового отдела  администрации  Гордеевского  района  Сехину Г.Н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ордеевского района                                                            Л.И. Убогов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сп. Сехина Г.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Управделами                                                                         Глушак М.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Юрист                                                                                   Недбайло Н.Г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5:58:00Z</dcterms:created>
  <dc:creator>ConsultantPlus</dc:creator>
  <dc:description/>
  <cp:keywords/>
  <dc:language>en-US</dc:language>
  <cp:lastModifiedBy>User</cp:lastModifiedBy>
  <cp:lastPrinted>2023-06-28T10:30:00Z</cp:lastPrinted>
  <dcterms:modified xsi:type="dcterms:W3CDTF">2023-06-28T07:30:00Z</dcterms:modified>
  <cp:revision>5</cp:revision>
  <dc:subject/>
  <dc:title>АДМИНИСТРАЦИЯ БРЯНСКОЙ ОБЛАСТИ</dc:title>
</cp:coreProperties>
</file>