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56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Российская   Федерация</w:t>
        <w:tab/>
        <w:t>ПРОЕКТ</w:t>
      </w:r>
    </w:p>
    <w:p>
      <w:pPr>
        <w:pStyle w:val="Normal"/>
        <w:jc w:val="center"/>
        <w:rPr/>
      </w:pPr>
      <w:r>
        <w:rPr/>
        <w:t>ГОРДЕЕВСКИЙ РАЙОННЫЙ СОВЕТ НАРОДНЫХ ДЕПУТАТОВ БРЯНСКОЙ ОБЛАС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sz w:val="28"/>
        </w:rPr>
        <w:t>от  декабря</w:t>
      </w:r>
      <w:r>
        <w:rPr>
          <w:rFonts w:cs="Times New Roman" w:ascii="Times New Roman" w:hAnsi="Times New Roman"/>
          <w:sz w:val="28"/>
        </w:rPr>
        <w:t xml:space="preserve">   2023  года   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sz w:val="28"/>
        </w:rPr>
        <w:t>с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</w:rPr>
        <w:t>Гордеевк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бюджете Гордеевского муниципального района Брянской области на 2024 год и на плановый период 2025 и 2026 годов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before="24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бюджета Гордеевского муниципального района  Брянской области  на 2024 год и на плановый период  2025 и 2026 годов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 Утвердить основные характеристики бюджета Гордеевского муниципального района Брянской области   на 2024 год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Гордеевского муниципального района  Брянской области  в сумме </w:t>
      </w:r>
      <w:r>
        <w:rPr>
          <w:rFonts w:cs="Times New Roman" w:ascii="Times New Roman" w:hAnsi="Times New Roman"/>
          <w:color w:val="365F91"/>
          <w:sz w:val="28"/>
          <w:szCs w:val="28"/>
        </w:rPr>
        <w:t>271 186 157,16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налоговые и неналоговые доходы в сумме 61 436 865,00 рублей;                                 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 объем  расходов бюджета Гордеевского муниципального района  Брянской области в    сумме  </w:t>
      </w:r>
      <w:r>
        <w:rPr>
          <w:rFonts w:cs="Times New Roman" w:ascii="Times New Roman" w:hAnsi="Times New Roman"/>
          <w:color w:val="4F81BD"/>
          <w:sz w:val="28"/>
          <w:szCs w:val="28"/>
        </w:rPr>
        <w:t>271 186 157,16</w:t>
      </w:r>
      <w:r>
        <w:rPr>
          <w:rFonts w:cs="Times New Roman" w:ascii="Times New Roman" w:hAnsi="Times New Roman"/>
          <w:sz w:val="28"/>
          <w:szCs w:val="28"/>
        </w:rPr>
        <w:t xml:space="preserve">  рубля;                                 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Гордеевского муниципального района Брянской области 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Гордеевского муниципального района Брянской области на 1 января 2025 года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</w:rPr>
        <w:t>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верхний предел муниципального внутреннего долга Гордеевского муниципального района Брянской области по муниципальным гарантиям Гордеевского муниципального района Брянской области в валюте Российской Федерации 0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   Утвердить основные характеристики бюджета Гордеевского муниципального района Брянской области на плановый период 2025 и 2026 годов: прогнозируемый общий объем доходов бюджета Гордеевского муниципального района Брянской области на 2025 год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254 665 688,23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налоговые и неналоговые доходы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53 857 242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6 год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254 689 275,92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налоговые и неналоговые доходы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57 634 138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 расходов бюджета Гордеевского муниципального образования  Брянской области на 2025 год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254 665 688,23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условно утвержденные расходы в сумме 2 095 681,00 рублей, и на 2026 год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254 689 275,92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условно утвержденные расходы  в сумме 4 136 107 рублей;  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Гордеевского муниципального района Брянской области на 2025 год 0,00 рублей, на 2026 год 0,00 рублей;                   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Гордеевского муниципального района Брянской области  на 1 января 2026 года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верхний предел муниципального внутреннего долга Гордеевского муниципального района Брянской области по муниципальным гарантиям Гордеевского муниципального района Брянской области в валюте Российской Федерации в сумме 0,00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Гордеевского муниципального района Брянской области на 1 января 2027 года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верхний предел муниципального внутреннего долга Гордеевского муниципального района Брянской области по муниципальным гарантиям Гордеевского муниципального района Брянской области в валюте Российской Федерации в сумме 0,00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Доходы  бюджета Гордеевского муниципального района Брянской области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  Утвердить прогнозируемые доходы бюджета Гордеевского муниципального района  Брянской области</w:t>
      </w:r>
      <w:r>
        <w:rPr>
          <w:rFonts w:cs="Times New Roman" w:ascii="Times New Roman" w:hAnsi="Times New Roman"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4 год и на плановый период 2025 и 2026 годов согласно </w:t>
      </w:r>
      <w:r>
        <w:rPr>
          <w:rFonts w:cs="Times New Roman" w:ascii="Times New Roman" w:hAnsi="Times New Roman"/>
          <w:bCs/>
          <w:color w:val="800080"/>
          <w:sz w:val="28"/>
          <w:szCs w:val="28"/>
        </w:rPr>
        <w:t>приложению 1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widowControl w:val="false"/>
        <w:spacing w:before="240" w:after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Нормативы распределения доходов между бюджетами бюджетной системы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3.1 </w:t>
      </w: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на   2024 год и плановый период 2025 и 2026 годов между бюджетом Гордеевского муниципального района Брянской области и бюджетами сельских поселений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 </w:t>
      </w:r>
      <w:r>
        <w:rPr>
          <w:rFonts w:cs="Times New Roman" w:ascii="Times New Roman" w:hAnsi="Times New Roman"/>
          <w:bCs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ей перечислению в доход бюджета Гордеевского муниципального района Брянской области: часть прибыли муниципальных унитарных предприятий, остающейся после уплаты налогов и иных обязательных платежей, подлежит перечислению в доход бюджета Гордеевского муниципального района Брянской области в размере 50 процентов.</w:t>
      </w:r>
    </w:p>
    <w:p>
      <w:pPr>
        <w:pStyle w:val="Normal"/>
        <w:keepNext w:val="true"/>
        <w:spacing w:before="240" w:after="240"/>
        <w:ind w:left="20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Бюджетные  ассигнования  бюджета  Гордеевского муниципального района Брянской области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1  Утвердить ведомственную структуру расходов бюджета Гордеевского муниципального района Брянской области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год и на плановый период 2025 и 2026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2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 на 2024 год и на плановый период  2025 и 2026 годов согласно </w:t>
      </w:r>
      <w:r>
        <w:rPr>
          <w:rFonts w:cs="Times New Roman" w:ascii="Times New Roman" w:hAnsi="Times New Roman"/>
          <w:color w:val="5F497A"/>
          <w:sz w:val="28"/>
          <w:szCs w:val="28"/>
        </w:rPr>
        <w:t xml:space="preserve">приложению 4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3. Утвердить распределение расходов бюджета Гордеевского муниципального района Брянской области по целевым статьям (муниципальным  программам и непрограммным направлениям деятельности), группам и подгруппам видов расходов на 2024 год  и на плановый период 2025 и 2026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800080"/>
        </w:rPr>
        <w:t xml:space="preserve"> 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к настоящему Решению</w:t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4. Установить общий объем бюджетных ассигнований на исполнение публичных нормативных обязательств на 2024 год  в  сумме 6 705 164               рублей, на 2025 год в сумме 6 705 164 рублей, на 2026 год в сумме 6 705 164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5. Установить объем бюджетных ассигнований дорожного фонда Гордеевского муниципального района Брянской области на 2024 год в сумме 9 920 567,00 рублей, на 2025 год в сумме 13 803 143,00 рублей, на 2026  год в сумме 13 839 239,00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5. Межбюджетные трансферты 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1 Установить объем межбюджетных трансфертов, получаемых из других бюджетов бюджетной системы Российской Федерации, на 2024 год  в  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209 749 292,16</w:t>
      </w:r>
      <w:r>
        <w:rPr>
          <w:rFonts w:cs="Times New Roman" w:ascii="Times New Roman" w:hAnsi="Times New Roman"/>
          <w:sz w:val="28"/>
          <w:szCs w:val="28"/>
        </w:rPr>
        <w:t xml:space="preserve">  рубля, на 2025 год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200 808 446,23</w:t>
      </w:r>
      <w:r>
        <w:rPr>
          <w:rFonts w:cs="Times New Roman" w:ascii="Times New Roman" w:hAnsi="Times New Roman"/>
          <w:sz w:val="28"/>
          <w:szCs w:val="28"/>
        </w:rPr>
        <w:t xml:space="preserve"> рублей, на 2026 год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197 055 137,92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2.  Утвердить объем межбюджетных трансфертов, предоставляемых бюджетам поселений Гордеевского муниципального района Брянской области, на 2024 год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2 545 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5 год 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2 545 000 </w:t>
      </w:r>
      <w:r>
        <w:rPr>
          <w:rFonts w:cs="Times New Roman" w:ascii="Times New Roman" w:hAnsi="Times New Roman"/>
          <w:sz w:val="28"/>
          <w:szCs w:val="28"/>
        </w:rPr>
        <w:t xml:space="preserve">рублей, на 2026 год </w:t>
      </w:r>
      <w:r>
        <w:rPr>
          <w:rFonts w:cs="Times New Roman" w:ascii="Times New Roman" w:hAnsi="Times New Roman"/>
          <w:color w:val="1F497D"/>
          <w:sz w:val="28"/>
          <w:szCs w:val="28"/>
        </w:rPr>
        <w:t>2 545 000</w:t>
      </w:r>
      <w:r>
        <w:rPr>
          <w:rFonts w:cs="Times New Roman" w:ascii="Times New Roman" w:hAnsi="Times New Roman"/>
          <w:sz w:val="28"/>
          <w:szCs w:val="28"/>
        </w:rPr>
        <w:t xml:space="preserve"> рублей, из них: в форме дотаций на 2024 год 2 545 000,00 рублей, на 2025 год 2 545 000 рублей, на 2026 год 2 545 000,00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субвенций на 2024 год  0,00 рублей, на 2025 год 0,00  рублей, на 2026 год 0,00 рублей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3 Утвердить объем дотаций на выравнивание бюджетной обеспечен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й из бюджета Гордеевского муниципального района Брянской области  на 2024 год  в  сумме  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2 545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5 год </w:t>
      </w:r>
      <w:r>
        <w:rPr>
          <w:rFonts w:cs="Times New Roman" w:ascii="Times New Roman" w:hAnsi="Times New Roman"/>
          <w:color w:val="365F91"/>
          <w:sz w:val="28"/>
          <w:szCs w:val="28"/>
        </w:rPr>
        <w:t>2 545 000,00</w:t>
      </w:r>
      <w:r>
        <w:rPr>
          <w:rFonts w:cs="Times New Roman" w:ascii="Times New Roman" w:hAnsi="Times New Roman"/>
          <w:sz w:val="28"/>
          <w:szCs w:val="28"/>
        </w:rPr>
        <w:t xml:space="preserve"> рублей, 2026 год </w:t>
      </w:r>
      <w:r>
        <w:rPr>
          <w:rFonts w:cs="Times New Roman" w:ascii="Times New Roman" w:hAnsi="Times New Roman"/>
          <w:color w:val="365F91"/>
          <w:sz w:val="28"/>
          <w:szCs w:val="28"/>
        </w:rPr>
        <w:t>2 545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4 Утвердить критерий выравнивания расчетной бюджетной обеспеченности поселений на 2024 год 1,2636, на 2025 год 1,2539, на 2026 год 1,2480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5 Утвердить распределение дотаций и субвенций бюджетам поселений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год и на плановый период 2025 и 2026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6 (таблицы 1-2)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widowControl w:val="false"/>
        <w:spacing w:before="240" w:after="240"/>
        <w:ind w:left="10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  Резервный фонд Администрации Гордеевского района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 Установить размер резервного фонда администрации Гордеевского района на 2024 год в сумме  </w:t>
      </w:r>
      <w:r>
        <w:rPr>
          <w:rFonts w:cs="Times New Roman" w:ascii="Times New Roman" w:hAnsi="Times New Roman"/>
          <w:color w:val="1F497D"/>
          <w:sz w:val="28"/>
          <w:szCs w:val="28"/>
        </w:rPr>
        <w:t>300 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5 год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300 000,00</w:t>
      </w:r>
      <w:r>
        <w:rPr>
          <w:rFonts w:cs="Times New Roman" w:ascii="Times New Roman" w:hAnsi="Times New Roman"/>
          <w:sz w:val="28"/>
          <w:szCs w:val="28"/>
        </w:rPr>
        <w:t xml:space="preserve"> рубле</w:t>
        <w:tab/>
        <w:t xml:space="preserve">й, на 2026  год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3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 w:val="false"/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7. 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7.1 Субсидии юридическим лицам (за исключением субсидий муниципальным учреждениям), индивидуальным предпринимателям, физическим лицам  в соответствии со статьей 78 Бюджетного кодекса Российской Федерации предоставляются в объемах, предусмотренных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ям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Гордеевского района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 В соответствии с пунктом 2 статьи 78.1 Бюджетного кодекса Российской Федерации из районного бюджета предоставляются субсидии некоммерческим организациям, не являющимися муниципальными учреждениями, в объемах предусмотренных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ям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пределения  объема и предоставления указанных субсидий устанавливается нормативными правовыми актами администрации Гордеевского района. </w:t>
      </w:r>
    </w:p>
    <w:p>
      <w:pPr>
        <w:pStyle w:val="Normal"/>
        <w:keepNext w:val="true"/>
        <w:widowControl w:val="false"/>
        <w:spacing w:before="240" w:after="24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8. Особенности использования средств, получаемых отдельными юридическими лицами из бюджета Гордеевского муниципального района Брянской област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 Установить, что в 2024 году  территориальным органом Федерального казначейства осуществляет казначейское сопровождение средств в валюте Российской Федерации, указанных в абзаце 2 настоящего пункта, предоставляемых из бюджета Гордеевского муниципального  района Брянской области (далее - целевые средства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 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snapToGrid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 бюджетным учреждениям Гордеевского района) и бюджетные инвестиции юридическим лицам, предоставляемые              в соответствии со статьей 80 Бюджетного кодекса Российской Федерации,               за исключением случаев, когда порядками предоставления указанных                   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 (договорам) о поставке       товаров, выполнении работ, оказании услуг, заключенным                              на  сумму 50 000,0 тыс. рублей  и  более  муниципальными  бюджетными                           учреждениями Гордеевского района , лицевые счета которым открыты в федеральном казначействе, источником финансового обеспечения которых являются субсидии, предоставляемые             в соответствии с абзацем вторым пункта 1 статьи 78.1 и статьей 78.2 Бюджетного кодекса Российской Федераци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ах 1 настоящего пункта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у</w:t>
      </w:r>
      <w:r>
        <w:rPr>
          <w:rFonts w:cs="Times New Roman" w:ascii="Times New Roman" w:hAnsi="Times New Roman"/>
          <w:sz w:val="28"/>
          <w:szCs w:val="28"/>
        </w:rPr>
        <w:t xml:space="preserve">                     50 000,0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распростра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70" w:leader="none"/>
        </w:tabs>
        <w:snapToGrid w:val="false"/>
        <w:spacing w:lineRule="auto" w:line="24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 авансовые платежи по контрактам (договорам) о поставке товаров, выполнении работ, оказании услуг, заключаемым получателями субсидий                   и бюджетных инвестиций, указанных в подпункте 1 настоящего пункта,                 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ям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исполни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sz w:val="28"/>
          <w:szCs w:val="28"/>
        </w:rPr>
        <w:t xml:space="preserve"> 3 000,0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х</w:t>
      </w:r>
      <w:r>
        <w:rPr>
          <w:rFonts w:cs="Times New Roman" w:ascii="Times New Roman" w:hAnsi="Times New Roman"/>
          <w:sz w:val="28"/>
          <w:szCs w:val="28"/>
        </w:rPr>
        <w:t xml:space="preserve"> 2, 4, 5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Гордеевского муниципального район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Установить, что департамент финансов Брянской области осуществляет казначейское сопровождение средств, определенных                            в соответствии с законами об областном бюджете, действовавшими              до вступления в силу Федерального закона от 1 июля 2021 года № 244-ФЗ      «О внесении изменений в Бюджетный кодекс Российской Федерации                  и о приостановлении действия пункта 4 статьи 242.17 Бюджетного кодекса Российской Федерации», до полного исполнения государственных (муниципальных) контрактов (контрактов, договоров) о поставке товаров, выполнении работ, оказании услуг, договоров (соглашений)                                        о предоставлении субсиди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Установить, что остатки бюджетных инвестиций и остатки субсидий (за исключением субсидий муниципальным бюджетным и автономным учреждениям) в валюте Российской Федерации, предоставленных                             из областного бюджета в целях финансового обеспечения затрат юридических лиц, индивидуальных предпринимателей, физических лиц – производителей товаров, работ, услуг, находящиеся на лицевых счетах, открытых указанным лицам в федеральном казначействе,                  не использованные по состоянию на 1 января 2024 года, подлежат использованию этими лицами в соответствии с решениями, указанными                 в пункте 5 настоящей статьи, с внесением соответствующих изменений                    в договоры (соглашения) о предоставлении субсидий и бюджетных инвестиций указанным лица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Установить, что главные распорядители средств бюджета Гордеевского муниципального района Брянской области, предоставившие как получатели бюджетных средств из о бюджета Гордеевского муниципального района Брянской области средства, указанные в пункте 4 настоящей статьи, принимают                     до 15 марта 2024 года решение об использовании полностью или частично остатков указанных средств в установленном Правительством Брянской области порядке на цели, ранее установленные условиями предоставления целевых средст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6. Главные распорядители средств бюджета Гордеевского муниципального района Брянской области  в порядке, установленном Администрацией Гордеевского района, не позднее тридцатого рабочего дня со дня поступления юридическим лицам, индивидуальным предпринимателям, физическим лицам – производителям товаров, работ, услуг средств в качестве возврата дебиторской задолженности, источником финансового обеспечения которых являются средства, указанные в пункте 4 настоящей статьи, принимают решения об использовании указанных средств для достижения целей, установленных при их предоставлен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7. При отсутствии решений, указанных в пунктах 5 и 6 настоящей статьи, по состоянию на 15 марта 2024 года или тридцатый рабочий день              со дня поступления средств от возврата дебиторской задолженности остатки средств и средства от возврата дебиторской задолженности, указанные                     в пунктах 5 и 6 настоящей статьи, подлежат перечислению указанными лицами в доходы бюджета Гордеевского муниципального района Брянской области в порядке, установленном Администрацией Гордеевского  района.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8. В случае неисполнения юридическими лицами, индивидуальными предпринимателями, физическими лицами – производителями товаров, работ, услуг требования, установленного пунктом 7 настоящей статьи, финансовый отдел администрации Гордеевского района  перечисляет в доход бюджета Гордеевского муниципального района Брянской области остатки субсидий или средства от возврата дебиторской задолженности, находящиеся на лицевых счетах, открытых юридическим лицам, индивидуальным предпринимателям, физическим лицам – производителям товаров, работ, услуг в федеральном казначействе, в порядке и сроки, которые установлены Администрацией Гордеевского район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9. Установить, что в 2024 году при казначейском сопровождении средств, предоставляемых на основании контрактов (договоров), указанных в подпунктах 5 и 6 пункта 2 настоящей статьи, заключаемых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договоров о предоставлении бюджетных инвестиций, концессионных соглашений и соглашений о государственно-частном партнерстве, перечисление средств по таким контрактам (договорам) осуществляется в установленном администрацией Гордеевского района порядке с лицевых счетов участника казначейского сопровождения, открытых заказчикам по таким контрактам (договорам) в Федеральном казначействе, на расчетные счета, открытые поставщикам товаров в кредитных организациях, при представлении заказчиками по таким контрактам (договорам) в финансовый отдел администрации Гордеевского района документов, подтверждающих поставку товаров.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8.10. 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с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анс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указа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пункте 9 </w:t>
      </w:r>
      <w:r>
        <w:rPr>
          <w:rFonts w:cs="Times New Roman" w:ascii="Times New Roman" w:hAnsi="Times New Roman"/>
          <w:sz w:val="28"/>
          <w:szCs w:val="28"/>
        </w:rPr>
        <w:t>настоя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тр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еконструкц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тав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хн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оружение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апит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ей Гордеевского района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Федеральном казначействе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щ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клю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еконструкц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таврации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техн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оружение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апит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ставл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</w:t>
      </w:r>
      <w:r>
        <w:rPr>
          <w:rFonts w:cs="Times New Roman" w:ascii="Times New Roman" w:hAnsi="Times New Roman"/>
          <w:sz w:val="28"/>
          <w:szCs w:val="28"/>
        </w:rPr>
        <w:t xml:space="preserve">вый отдел администрации Гордеевского района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11. Установить, что в 2024 году при казначейском сопровождении средств, предоставляемых на основании контрактов (договоров), указанных в подпункте 6 пункта 2 настоящей статьи, заключаемых в целях выполнения работ, оказания услуг в рамках исполнения государственных контрактов, контрактов (договоров), которые заключаются бюджетными и автономными учреждениями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Федеральном казначействе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финансовый отдел администрации Гордеевского района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2024 году  территориальным органом Федерального казначейства осуществляет казначейское сопровождение средств в валюте Российской Федерации, указанных в абзаце 2 настоящего пункта, предоставляемых из бюджета Гордеевского муниципального  района Брянской области (далее - целевые средства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учреждениям Гордеевского района) и бюджетные инвестиции юридическим лицам, предоставляемые в соответствии со статьей 80 Бюджетного кодекса Российской Федерации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 исключением средств, предоставляемых юридическим лицам, индивидуальным предпринимателям, физическим лицам – производителям товаров, работ, услуг в порядке возмещения недополученных доходов или возмещения фактически понесенных затрат в связи с производством (реализацией) товаров, выполнением работ, оказанием услуг согласно статье 242.27. Бюджетного кодекса Российской Федераци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, заключенным муниципальными бюджетными учреждениями на сумму 50 000,0 тыс. рублей и более за счет субсидии муниципальным бюджетным  учреждениям Гордеевского муниципального района Брянской области, предоставляемые в соответствии с абзацем вторым  пункта 1 и пунктом 4 статьи 78.1 и статьей 78.2 Бюджетного кодекса Российской Федерации в целях приобретения товаров, работ и услуг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ах 1 и 2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вансовые платежи по муниципальным контрактам о поставке товаров, выполнении работ, оказании услуг, заключаемым на сумму  50 000,0 тыс. рублей и более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4 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Style17"/>
        <w:snapToGrid w:val="false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Гордеевского муниципального района Брянской области на софинансирование расходных обязательств муниципального образова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собенности исполнения бюджета Гордеевского муниципального района Брянской облас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изменений в сводную изменений в сводную бюджетную роспись бюджета Гордеевского муниципального района Брянской области без внесения изменений в настоящее Решени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областного бюджета бюджету Гордеевского муниципального района Брянской области, и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color w:val="000000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Гордеевского муниципального района Брянской области сверх утвержденных Решением о бюджете Гордеевского муниципального района Брянской области, по основаниям, установленным </w:t>
      </w:r>
      <w:hyperlink r:id="rId3">
        <w:r>
          <w:rPr>
            <w:rStyle w:val="InternetLink"/>
            <w:color w:val="000000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 бюджета Гордеевского муниципального района Брянской области,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Гордеевского района порядка применения бюджетной классификаци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Гордеевского муниципального района Брянской области в соответствии с действующим законодательством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                  10 процентов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ым распорядителям средств бюджета Гордеевского муниципального района Брянской области 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 Установить, что остатки средств бюджета Гордеевского муниципального района Брянской области на начало текущего финансового года, за исключением остатков средств дорожного фонда Гордеевского муниципального района Брянской области и остатков неиспользованных межбюджетных трансфертов, полученных бюджетом Гордеевского муниципального района Брянской области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рдеевского муниципального района Брянской области,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3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руководители исполнительных органов местного самоуправления Гордеевского муниципального района Брянской области, муниципальных учреждений не вправе принимать в 2023 году решения, приводящие к увеличению штатной численности муниципальных  служащих, работников муниципальных учреждений, за исключением случаев принятия решений о наделении исполнительных органов государственной власти Брянской области дополнительными полномочиями, муниципальных учреждений – дополнительными функциями, требующими увеличения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</w:t>
      </w:r>
      <w:r>
        <w:rPr>
          <w:rFonts w:cs="Times New Roman" w:ascii="Times New Roman" w:hAnsi="Times New Roman"/>
          <w:color w:val="0000FF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наряду с органами муниципального финансового контроля главные распорядители бюджетных средств обеспечивают контроль  эффективного и целевого использования средств, запланированных на реализацию мероприятий муниципальных программ Гордеевского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before="240" w:after="240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Источники  финансирования дефицита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 Утвердить объем и структуру источников финансирования дефицита бюджета Гордеевского муниципального района Брянской области по кодам классификации источников финансирования дефицитов бюджетов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4 год и на плановый период 2025 и 2026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keepNext w:val="true"/>
        <w:tabs>
          <w:tab w:val="clear" w:pos="708"/>
          <w:tab w:val="left" w:pos="993" w:leader="none"/>
          <w:tab w:val="left" w:pos="1637" w:leader="none"/>
        </w:tabs>
        <w:spacing w:before="240" w:after="240"/>
        <w:ind w:left="2127" w:hanging="14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1. Муниципальные  внутренние заимствования Гордеевского муниципального  района Брянской области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1 Утвердить программу муниципальных внутренних заимствований Горде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на 2024 год и на плановый период 2025 и 2026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приложению 8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 </w:t>
      </w:r>
    </w:p>
    <w:p>
      <w:pPr>
        <w:pStyle w:val="Normal"/>
        <w:keepNext w:val="true"/>
        <w:widowControl w:val="false"/>
        <w:tabs>
          <w:tab w:val="clear" w:pos="708"/>
          <w:tab w:val="left" w:pos="993" w:leader="none"/>
          <w:tab w:val="left" w:pos="1701" w:leader="none"/>
          <w:tab w:val="left" w:pos="1985" w:leader="none"/>
        </w:tabs>
        <w:spacing w:before="240" w:after="240"/>
        <w:ind w:left="855" w:hanging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Муниципальные  гарантии Гордеевского муниципального района Брянской области в валюте Российской Федерации</w:t>
      </w:r>
    </w:p>
    <w:p>
      <w:pPr>
        <w:pStyle w:val="Normal"/>
        <w:tabs>
          <w:tab w:val="clear" w:pos="708"/>
          <w:tab w:val="left" w:pos="1637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1  Утвердить программу муниципальных гарантий Гордеевского муниципального района Брянской области в валюте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на 2024 год и на плановый период 2025 и 2026 года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приложению 9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четность об исполнении бюджета Гордеевского  муниципального района Брянской области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 Финансовому отделу администрации Гордеевского района   представлять в Гордеевский районный Совет народных депутатов и Контрольно-счетную палату Гордеевского района ежемесячно  информацию  об исполнении бюджета Гордеев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дминистрации Гордеевского района ежеквартально представлять в Гордеевский</w:t>
        <w:tab/>
        <w:t xml:space="preserve">районный Совет народных депутатов  и Контрольно-счетную палату Гордеевского района   утвержденный отчет об исполнении бюджета Гордеевского муниципального района Брянской области в соответствии со  структурой, применяемой при утверждении бюджета, в течение 45 дней после наступления отчетной даты. 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14. Вступление в силу настоящего решения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1 Настоящее Решение вступает в силу с 1 января 2024 года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2 Опубликовать настоящее Решение в «Вестнике Гордеевского района» и на официальном сайте администрации Гордеевского района в сети Интернет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1560" w:leader="none"/>
        </w:tabs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Глава Гордеевского района                                                 А.А.Самусенко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3:00Z</dcterms:created>
  <dc:creator>My_Comp</dc:creator>
  <dc:description/>
  <cp:keywords/>
  <dc:language>en-US</dc:language>
  <cp:lastModifiedBy>Пользователь Windows</cp:lastModifiedBy>
  <cp:lastPrinted>2023-10-24T12:28:00Z</cp:lastPrinted>
  <dcterms:modified xsi:type="dcterms:W3CDTF">2023-11-21T08:17:00Z</dcterms:modified>
  <cp:revision>334</cp:revision>
  <dc:subject/>
  <dc:title/>
</cp:coreProperties>
</file>