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ГОРДЕЕВСКОГО МУНИЦИПАЛЬНОГО  РАЙОНА БРЯНСКОЙ ОБЛАСТИ ЗА</w:t>
      </w:r>
    </w:p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месяцев 2024 года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тоги исполнения бюджета Гордеевского муниципального района Брянской области за 9 месяцев 2024 года характеризуются следующими показателями: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276"/>
        <w:jc w:val="center"/>
        <w:rPr/>
      </w:pPr>
      <w:r>
        <w:rPr>
          <w:spacing w:val="-4"/>
          <w:sz w:val="28"/>
          <w:szCs w:val="28"/>
        </w:rPr>
        <w:t>Основные итоги исполнения бюджета за 9 месяцев 2024 г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102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30"/>
        <w:gridCol w:w="1987"/>
        <w:gridCol w:w="2333"/>
        <w:gridCol w:w="1681"/>
      </w:tblGrid>
      <w:tr>
        <w:trPr>
          <w:trHeight w:val="108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Уточненные назначения на 2024 г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за  9 месяцев 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664 283,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 714 756,8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099 194,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53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6 664 283,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86 621 254,5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0 672 277,7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>
          <w:trHeight w:val="60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993 963,5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573 083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бюджет района по доходам исполнен в объеме 219 099 1914,79  руб. или на 60,1 процента к прогнозным показателям, по расходам  в объеме 230 672 277,79  рублей 59,7 процентов к уточненным плановым назначениям), с дефицитом в сумме  11 573 083,0 руб.</w:t>
      </w:r>
    </w:p>
    <w:p>
      <w:pPr>
        <w:pStyle w:val="Normal"/>
        <w:spacing w:lineRule="auto" w:line="276"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76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9 месяцев 2024 года доходы бюджета муниципального района исполнены в объеме </w:t>
      </w:r>
      <w:r>
        <w:rPr>
          <w:sz w:val="28"/>
          <w:szCs w:val="28"/>
        </w:rPr>
        <w:t xml:space="preserve">219 099 1914,79  </w:t>
      </w:r>
      <w:r>
        <w:rPr>
          <w:spacing w:val="4"/>
          <w:sz w:val="28"/>
          <w:szCs w:val="28"/>
        </w:rPr>
        <w:t xml:space="preserve">руб., что составило </w:t>
      </w:r>
      <w:r>
        <w:rPr>
          <w:sz w:val="28"/>
          <w:szCs w:val="28"/>
        </w:rPr>
        <w:t xml:space="preserve">60,1 </w:t>
      </w:r>
      <w:r>
        <w:rPr>
          <w:spacing w:val="4"/>
          <w:sz w:val="28"/>
          <w:szCs w:val="28"/>
        </w:rPr>
        <w:t>процента к плановым назначениям.</w:t>
      </w:r>
    </w:p>
    <w:p>
      <w:pPr>
        <w:pStyle w:val="Normal"/>
        <w:spacing w:lineRule="auto" w:line="276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бюджета района за отчетный период в разрезе групп доходов представлена в таблице 2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spacing w:lineRule="auto" w:line="276"/>
        <w:ind w:right="-6" w:hanging="0"/>
        <w:jc w:val="center"/>
        <w:rPr/>
      </w:pPr>
      <w:r>
        <w:rPr>
          <w:sz w:val="28"/>
          <w:szCs w:val="28"/>
        </w:rPr>
        <w:t>Исполнение доходов бюджета района за 9 месяцев 2024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76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984"/>
        <w:gridCol w:w="1134"/>
        <w:gridCol w:w="933"/>
      </w:tblGrid>
      <w:tr>
        <w:trPr>
          <w:trHeight w:val="10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за 9 месяцев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огнозные назначения на 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за 9</w:t>
            </w:r>
            <w:r>
              <w:rPr>
                <w:spacing w:val="4"/>
                <w:sz w:val="28"/>
                <w:szCs w:val="28"/>
              </w:rPr>
              <w:t xml:space="preserve"> месяцев 2024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, 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  <w:r>
              <w:rPr>
                <w:spacing w:val="-4"/>
                <w:sz w:val="28"/>
                <w:szCs w:val="28"/>
              </w:rPr>
              <w:t>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39 61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036 8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161 88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</w:tr>
      <w:tr>
        <w:trPr>
          <w:trHeight w:val="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562 523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677 891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937 3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>
          <w:trHeight w:val="5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602 137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 714 756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099 19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бюджета муниципального района к соответствующему периоду прошлого года составил 129,9 процента, в абсолютном выражении доходы увеличились на 50 497 057,30 руб. за счет увеличения налоговых и неналоговых доходов на 8 122 267,05 рублей или на 26,2  процента, безвозмездных поступлений на 42 374 790,25  рублей или на 30,8 процента. </w:t>
      </w:r>
    </w:p>
    <w:p>
      <w:pPr>
        <w:pStyle w:val="Normal"/>
        <w:spacing w:before="120" w:after="0"/>
        <w:ind w:left="-357" w:firstLine="357"/>
        <w:jc w:val="both"/>
        <w:rPr/>
      </w:pPr>
      <w:r>
        <w:rPr>
          <w:i/>
          <w:sz w:val="28"/>
          <w:szCs w:val="28"/>
        </w:rPr>
        <w:t xml:space="preserve">Таблица 3. </w:t>
      </w:r>
    </w:p>
    <w:p>
      <w:pPr>
        <w:pStyle w:val="Normal"/>
        <w:spacing w:before="120" w:after="0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основным доходным источникам бюджета муниципального района</w:t>
      </w:r>
    </w:p>
    <w:p>
      <w:pPr>
        <w:pStyle w:val="Normal"/>
        <w:ind w:left="181" w:hanging="181"/>
        <w:jc w:val="center"/>
        <w:rPr/>
      </w:pPr>
      <w:r>
        <w:rPr>
          <w:sz w:val="28"/>
          <w:szCs w:val="28"/>
        </w:rPr>
        <w:t>за 9 месяцев 2024 год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843"/>
        <w:gridCol w:w="1842"/>
        <w:gridCol w:w="1276"/>
        <w:gridCol w:w="992"/>
      </w:tblGrid>
      <w:tr>
        <w:trPr>
          <w:tblHeader w:val="true"/>
          <w:trHeight w:val="9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9 месяцев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9 месяцев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к плану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овые и неналоговые доходы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039 61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036 8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161 88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6,27</w:t>
            </w:r>
          </w:p>
        </w:tc>
      </w:tr>
      <w:tr>
        <w:trPr>
          <w:trHeight w:val="3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1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42 23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45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83 06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</w:tr>
      <w:tr>
        <w:trPr>
          <w:trHeight w:val="1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1 355,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5 8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8 89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ходы от уплаты акцизов на нефте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1 355,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5 8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8 89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8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 27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84 000,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 95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ная система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 567,4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3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 133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77 000,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34 141,6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 22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 75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>
          <w:trHeight w:val="4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2 51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 700 000,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 581 680,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>
          <w:trHeight w:val="5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33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 000,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6 680,0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>Рост доходов  сложился по налогу на доходы физических лиц на 4 340 825,95 рублей или на 18,6 процента (что связано с ростом фонда оплаты труда); по налогу, взимаемому в связи с применением патентной системы налогообложения на 46 753,58 рублей, что связано с отменой с 01.01.2021 года системы налогообложения в виде единого налога на вмененный доход и переходом налогоплательщиков на патентную систему; по единому сельскохозяйственному налогу на  84 678,63 рублей (на 14,9 процента, в результате увеличения налогооблагаемой базы); по государственной пошлине на сумму 158 007,95 рублей; по доходам от реализации имущества на сумму 3 479 168,84 рублей; по штрафам, санкциям, возмещению ущерба на  633 348,8 рублей.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месте с тем, снижение доходов бюджета муниципального района за 9  месяцев  текущего года по сравнению с аналогичным периодом прошлого года сложилось по единому налогу на вмененный доход на 20 988,16 рублей   в связи с отменой налога;  по доходам от уплаты акцизов на нефтепродукты на сумму 152 463,08  рублей; 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За 9 месяцев 2024 года исполнение плана по мобилизации </w:t>
      </w:r>
      <w:r>
        <w:rPr>
          <w:sz w:val="28"/>
          <w:szCs w:val="28"/>
          <w:shd w:fill="FFFFFF" w:val="clear"/>
        </w:rPr>
        <w:t>налоговых и неналоговых доходов</w:t>
      </w:r>
      <w:r>
        <w:rPr>
          <w:sz w:val="28"/>
          <w:szCs w:val="28"/>
        </w:rPr>
        <w:t xml:space="preserve"> в бюджет района, в пределах среднего показателя исполнения годового плана (63,1 процента) не обеспечено такими главными администраторами доходов бюджета района как: Управление Федеральной служба по надзору в сфере природопользования по Брянской области, Управление Федеральной налоговой службы России по Брянской области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За 9 месяцев 2024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>составило 179 941 168,66  рублей, или 59,4 процента от прогнозных годовых назначений 302 681 746,477 рублей. По сравнению с аналогичным периодом 2023 года общий объем безвозмездных поступлений увеличился на 42 353 109,08 рублей. Рост безвозмездных поступлений связан с увеличением субсидий на 26 408 818,34 рубля, субвенций на 14 612 532,46, иных межбюджетных трансфертов на 1 733 130,28 руб. Дотаций бюджетам бюджетной системы РФ за 9 месяцев 2024 году поступило меньше на сумму 401 372 руб. в сравнении с аналогичным периодом прошлого года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pacing w:val="-2"/>
          <w:sz w:val="28"/>
          <w:szCs w:val="28"/>
        </w:rPr>
        <w:t xml:space="preserve">За 9 месяцев 2024 года </w:t>
      </w: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 xml:space="preserve">поступили в объеме 34 557 003  рублей, или  75 процентов от плана. 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pacing w:val="-2"/>
          <w:sz w:val="28"/>
          <w:szCs w:val="28"/>
        </w:rPr>
        <w:t>Дотации на поддержку мер по обеспечению сбалансированности бюджетов за отчетный период исполнены в сумме 3 316 225  рублей, или  88 процентов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z w:val="28"/>
          <w:szCs w:val="28"/>
        </w:rPr>
        <w:t xml:space="preserve">Объем </w:t>
      </w:r>
      <w:r>
        <w:rPr>
          <w:i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34 297 246,51 рублей, при плановых назначениях  88 195 255,38  рублей или  38,9 процента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100 522 363,98  рублей, при плановых назначениях  152 962 621,20  рублей или  65,7 процент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</w:t>
      </w:r>
      <w:r>
        <w:rPr>
          <w:i/>
          <w:sz w:val="28"/>
          <w:szCs w:val="28"/>
        </w:rPr>
        <w:t xml:space="preserve">иных межбюджетных трансфертов </w:t>
      </w:r>
      <w:r>
        <w:rPr>
          <w:sz w:val="28"/>
          <w:szCs w:val="28"/>
        </w:rPr>
        <w:t>составило 7 248 330,17   рублей, при плановых назначениях  11 679 569,89  рублей или  62,1 процента.</w:t>
      </w:r>
    </w:p>
    <w:p>
      <w:pPr>
        <w:pStyle w:val="ConsNonformat"/>
        <w:widowControl/>
        <w:ind w:right="-83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расходов бюджета Гордеевского муниципального района Брянской области по разделам классификации расходов бюджетов за 9 месяцев 2024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709"/>
        <w:gridCol w:w="1843"/>
        <w:gridCol w:w="1843"/>
        <w:gridCol w:w="992"/>
        <w:gridCol w:w="1318"/>
      </w:tblGrid>
      <w:tr>
        <w:trPr>
          <w:trHeight w:val="141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д раз-дел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точненная бюджетная роспись                          на 2024 год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 9 месяцев 2024 год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 кассового исполнения к уточненной бюджетной роспис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Удельный вес в структуре расходов, %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 кассовому исполнению)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 212 8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 171 395,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,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</w:tr>
      <w:tr>
        <w:trPr>
          <w:trHeight w:val="70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344 983,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225 033,3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</w:t>
            </w:r>
          </w:p>
        </w:tc>
      </w:tr>
      <w:tr>
        <w:trPr>
          <w:trHeight w:val="123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952 43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635 8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</w:t>
            </w:r>
          </w:p>
        </w:tc>
      </w:tr>
      <w:tr>
        <w:trPr>
          <w:trHeight w:val="642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 490 082,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 888 92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5</w:t>
            </w:r>
          </w:p>
        </w:tc>
      </w:tr>
      <w:tr>
        <w:trPr>
          <w:trHeight w:val="83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 370 038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817 974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</w:t>
            </w:r>
          </w:p>
        </w:tc>
      </w:tr>
      <w:tr>
        <w:trPr>
          <w:trHeight w:val="83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397,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5 070 024,6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2 136 284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,6</w:t>
            </w:r>
          </w:p>
        </w:tc>
      </w:tr>
      <w:tr>
        <w:trPr>
          <w:trHeight w:val="67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 819 096,9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 618 378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 232 496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 591 45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9</w:t>
            </w:r>
          </w:p>
        </w:tc>
      </w:tr>
      <w:tr>
        <w:trPr>
          <w:trHeight w:val="34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789 84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995 2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</w:t>
            </w:r>
          </w:p>
        </w:tc>
      </w:tr>
      <w:tr>
        <w:trPr>
          <w:trHeight w:val="349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27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591 753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,1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86 621 25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30 672 277,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9,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100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за 9 месяцев 2024 года 23 171 395,35 рублей (67,7% к годовому плану), удельный вес в общем объеме расходов – 10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состоят из затрат бюджета на содержание главы администрации – 1 322 797,67 рубля;  обеспечение функционирования местной администрации – 11 560 441,41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ценка имущества, признание прав и регулирование отношений муниципальной собственности – 47 880,00 рублей; расходы на содержание многофункционального центра – 2 335 522,86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по переданным государственным полномочиям (на организацию деятельности административной комиссии)- 344 587,67 рублей; обеспечение деятельности комиссии по делам несовершеннолетних 335 629,01 рублей; обеспечение деятельности комиссии по опеке и попечительству 451 527,86 рублей; на осуществление отдельных полномочий в области охраны труда и уведомительной регистрации территориальных соглашений и коллективных договоров (переданные полномочия 126 885,11 рублей; обеспечение деятельности контрольно-счетного органа -768 120,72  рублей; обеспечение деятельности комитета по управлению муниципальным имуществом – 1 057 400,14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деятельности финансового органа – 2 779 905,25 рублей; эксплуатация и содержание имущества казны муниципального образования – 622 087,05 рублей, исполнение исковых требований на основании вступивших в законную силу судебных актов – 564 500 рублей, поощрение победителей областного конкурса «Лучшее муниципальное образование Брянской области в  сфере профилактики правонарушений – 100 000,00 рублей, достижение показателей деятельности органов исполнительной власти субъектов Российской Федерации – 656 496,00 рублей, обеспечение проведения выборов и референдумов – 97 614,60 рублей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 xml:space="preserve">По разделу 0200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произведены расходы на предоставление субвенций поселениям на осуществление полномочий по первичному воинскому учету на территориях, где отсутствуют военные комиссариаты, в сумме 225 033,33 рублей 65,2% к годовым назначениям, 0,1% от общего объема расходов)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300 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произведены расходы в сумме 2 635 845,00 рублей (41,4%от плановых назначений, 1,2 процента от общего объема расходов), на  содержание единой дежурно-диспетчерской службы </w:t>
      </w:r>
      <w:r>
        <w:rPr>
          <w:spacing w:val="4"/>
          <w:sz w:val="28"/>
          <w:szCs w:val="28"/>
        </w:rPr>
        <w:t>Гордее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разделу 0400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составили 14 888 928,47  рубля, 66,2% к годовым назначениям, 6,5% удельный вес от общего объема расходов), по данному разделу произведены расходы на дорожное хозяйство (дорожные фонды) – 10 534 010,79 рубля, регулирование тарифов на перевозку пассажиров автомобильным пассажирским транспортом -4 237 827,64 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 в части оборудования и содержания скотомогильников (биометрических ям) и по организации мероприятий при осуществлении деятельности по обращению с животными без владельцев – 117 090,04 рублей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0500 </w:t>
      </w:r>
      <w:r>
        <w:rPr>
          <w:b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>произведены расходы в сумме 6 817 974,41 рублей, (55,1% к годовым назначениям и 3 процента от общего объема расходов), из них: бюджетные инвестиции в объекты капитального строительства муниципальной собственности – 21 030 рублей, приобретение специализированной техники для предприятий жилищно-коммунального комплекса – 3 746 131,61 рубль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расходов бюджета значительная доля расходов приходится на отрасль 0700 </w:t>
      </w:r>
      <w:r>
        <w:rPr>
          <w:b/>
          <w:sz w:val="28"/>
          <w:szCs w:val="28"/>
        </w:rPr>
        <w:t>«Образование».</w:t>
      </w:r>
      <w:r>
        <w:rPr>
          <w:sz w:val="28"/>
          <w:szCs w:val="28"/>
        </w:rPr>
        <w:t xml:space="preserve"> За 9 месяцев 2024 года на содержание учреждений образования израсходовано 142 136 284,39  рублей  58% к годовому плану,61,6% удельный вес от общего объема расходов)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>В сфере образования произведены расходы на содержание и обеспечение деятельности учреждений общего образования (109 607 169,58 руб.), учреждений дошкольного образования 21 184 815,25 руб.), дополнительное образование детей 1 259 199,00 руб.),  другие вопросы   в области образования 10 085 100,56 руб.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ходы по разделу 0800 </w:t>
      </w:r>
      <w:r>
        <w:rPr>
          <w:b/>
          <w:sz w:val="28"/>
          <w:szCs w:val="28"/>
        </w:rPr>
        <w:t>«Культура и кинематография</w:t>
      </w:r>
      <w:r>
        <w:rPr>
          <w:sz w:val="28"/>
          <w:szCs w:val="28"/>
        </w:rPr>
        <w:t xml:space="preserve"> за 9 месяцев 2024 года составили  11 618 378,05  рубля (48,8% от запланированных), удельный вес в общем объеме расходов – 5,0%.  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состоя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7 392 573,36 рублей – обеспечение функционирования  домов культуры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4 111 270,00 рубль – обеспечение деятельности библиотек, источником финансирования расходов являются средства районного бюджета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4 800,00 рублей – предоставление мер социальной поддержки по оплате жилья и коммунальных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9 734,69 – поддержка отрасли культур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по разделу 1000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составили за 9 месяцев 2024  года 20 591 456,79 рублей (60,2 % от запланированных), удельный вес в общем объеме расходов – 8,9%.  Расходы состоят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001 «Пенсионное обеспечение» - 2 172 879,00 рублей – обеспечены выплаты ежемесячных доплат к муниципальной пенсии   муниципальным служащим, достигшим пенсионного возраста и находящихся на пенси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003»Социальное обеспечение населения» - 30 000 рублей, за счет средств резервного фонда администрации района на чрезвычайные ситуации;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подразделу 1004 «Охрана семьи и детства» - 18 388 577,79 рублей, произведены расходы на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реализация мероприятий по обеспечению жильем молодых семей (856 516,50 рублей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осуществление отдельных государственных полномочий Брянской области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– 15 540 500,97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енсацию  части родительской платы за присмотр и уход за детьми в образовательных учреждениях (258 056,70 рублей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 ежемесячных денежных средств на содержание и проезд ребенка, переданного на воспитание  в семью опекуна (попечителя), приемную семью, а также вознаграждение приемным родителям 1 727 203,62 рублей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0"/>
          <w:szCs w:val="20"/>
        </w:rPr>
        <w:t xml:space="preserve">           </w:t>
      </w:r>
      <w:r>
        <w:rPr>
          <w:bCs/>
          <w:color w:val="000000"/>
          <w:sz w:val="28"/>
          <w:szCs w:val="28"/>
        </w:rPr>
        <w:t>-  обеспечение сохранности жилых помещений, закрепленных за детьми-сиротами и детьми, оставшимися без попечения родителей – 6 300,00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по разделу 1100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за 9 месяцев 2024 года составили 2 107 540,00 рублей (55,6% от плана; 1,3 процента от общего объема расходов), из ни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101 «Физическая культура» произведены расходы на содержание физкультурно-оздоровительного комплекса – 2 995 229,00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102 «Массовый спорт» - произведены расходы на проведение мероприятий по вовлечению населения в занятия физической культурой и массовым спортом– 50 000,00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по разделу 1400 </w:t>
      </w:r>
      <w:r>
        <w:rPr>
          <w:b/>
          <w:sz w:val="28"/>
          <w:szCs w:val="28"/>
        </w:rPr>
        <w:t>«Межбюджетные трансферты»</w:t>
      </w:r>
      <w:r>
        <w:rPr>
          <w:sz w:val="28"/>
          <w:szCs w:val="28"/>
        </w:rPr>
        <w:t xml:space="preserve"> составили за 9 месяцев  2024 года  5 591 753,00  рубля (89,1 % от запланированных), удельный вес в общем объеме расходов – 2,4%.  Расходы состоя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401 – 2 186 753,00 рублей – отражены передаваемые в бюджеты поселений  дотации на выравнивание бюджетной обеспеченности поселений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403-  прочие межбюджетные трансферты на поддержку мер по обеспечению сбалансированности бюджетов поселений – 3 405 000,00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Решением Гордеевского районного Совета народных депутатов Брянской области «О бюджете Гордеевского муниципального района Брянской области  на 2024 год и на плановый период 2025 и 2026 годов» в отчетном периоде утверждена ведомственная структура расходов, которую составили 5 главных распорядителей средств бюджета Гордеевского муниципального района Брянской области.</w:t>
      </w:r>
    </w:p>
    <w:p>
      <w:pPr>
        <w:pStyle w:val="ConsNonformat"/>
        <w:widowControl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тоги исполнения расходной части бюджета Гордеевского муниципального района Брянской области  главными распорядителями средств представлены в таблице 5 </w:t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ведомственной структуре расходов бюджета Гордеевского муниципального района Брянской области за 9 месяцев 2024 года</w:t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ind w:firstLine="709"/>
        <w:jc w:val="right"/>
        <w:rPr/>
      </w:pPr>
      <w:r>
        <w:rPr/>
        <w:t>( рублей)</w:t>
      </w:r>
    </w:p>
    <w:tbl>
      <w:tblPr>
        <w:tblW w:w="100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985"/>
        <w:gridCol w:w="1984"/>
        <w:gridCol w:w="1985"/>
        <w:gridCol w:w="992"/>
        <w:gridCol w:w="993"/>
      </w:tblGrid>
      <w:tr>
        <w:trPr>
          <w:trHeight w:val="144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9 месяцев 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ая бюджетная роспись                          на 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9 месяцев 2024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ассового исполнения к уточненной бюджетной роспис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п роста к аналогичному период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а,%</w:t>
            </w:r>
          </w:p>
        </w:tc>
      </w:tr>
      <w:tr>
        <w:trPr>
          <w:trHeight w:val="54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Горде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 460 652,7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 627 180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 511 615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70</w:t>
            </w:r>
          </w:p>
        </w:tc>
      </w:tr>
      <w:tr>
        <w:trPr>
          <w:trHeight w:val="57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Отдел образования администрации Горде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 829 382,8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 293 62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 123 073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02</w:t>
            </w:r>
          </w:p>
        </w:tc>
      </w:tr>
      <w:tr>
        <w:trPr>
          <w:trHeight w:val="57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трольно-счетная палата Горде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2 089,9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9 4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8 120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50</w:t>
            </w:r>
          </w:p>
        </w:tc>
      </w:tr>
      <w:tr>
        <w:trPr>
          <w:trHeight w:val="63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митет по управлению муниципальным имуществом Гордее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 078 999,8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 494 56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 768 088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86</w:t>
            </w:r>
          </w:p>
        </w:tc>
      </w:tr>
      <w:tr>
        <w:trPr>
          <w:trHeight w:val="44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ансовый отдел администрации Горде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 699 419,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 286 4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 501 379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90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 650 544,8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6 621 254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 672 277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9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33,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расходов бюджета Гордеевского муниципального района Брянской области в отчетном периоде осуществлялось в соответствии с положениями решения Гордеевского районного Совета народных депутатов Брянской области «О бюджете Гордеевского  муниципального района Брянской области на 2024 год и на плановый период 2025 и 2026 годов, исходя из положений, установленных Постановлением Администрации Гордеевского района от 30.12.2021 г. № 514 «О мерах по обеспечению исполнения бюджета Гордеевского муниципального района Брянской области», Решения Гордеевского районного Совета народных депутатов Брянской области «О бюджете Гордеевского муниципального района Брянской области на 2024 год и на плановый период 2025 и 2026 годов» № 288 от 66.12.2023 года, в порядке установленном приказом Финансового отдела администрации Гордеевского района от 18.12.2013 года № 27-а «Об утверждении Порядка составления и ведения сводной бюджетной росписи районного бюджета, бюджетных росписей главных распорядителей средств районного бюджета (Главных администраторов источников финансирования дефицита районного бюджета), с учетом внесенных изменений».</w:t>
      </w:r>
    </w:p>
    <w:p>
      <w:pPr>
        <w:pStyle w:val="Normal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 в рамках 5 муниципальных программ  бюджета Гордеевского муниципального района Брянской области и характеризовалось следующими показател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</w:rPr>
        <w:t>«Реализация полномочий органов местного самоуправления Гордеевского  муниципального района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униципальная программа «Реализация полномочий органов местного самоуправления Гордеевского  муниципального района» направлена на  </w:t>
      </w:r>
      <w:r>
        <w:rPr>
          <w:color w:val="000000"/>
          <w:sz w:val="28"/>
          <w:szCs w:val="28"/>
        </w:rPr>
        <w:t>эффективное управление в сфере установленных функций; разработка и осуществление мер по обеспечению комплексного социально-экономического развития Гордеевского района, проведение единой государственной и муниципальной политики в области экономики; проведение единой государственной и муниципальной политики в области социального обеспечения; сохранение и развитие культурного и исторического наследия в Гордеевском районе и создание условий для эффективного выполнения полномочий органов местного самоуправления в области культуры, спорта, молодежной политики; предоставление мер социальной поддержки и социальных гарантий.</w:t>
      </w:r>
    </w:p>
    <w:p>
      <w:pPr>
        <w:pStyle w:val="Normal"/>
        <w:spacing w:lineRule="auto" w:line="252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эффективной деятельности главы администрации Гордеевского района, администрации Гордеевского района и муниципальных учреж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отдельных переданных полномоч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 по обеспечению гарантированного уровня защиты населения и территории муниципального района от чрезвычайных ситуаций природного и техногенного характера, обеспечение безопасност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пассажирскими перевоз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троительства систем водоснабжения для населенных пунктов Гордеевского района, увеличение энергоэффективности технологических процессов в сфере водопровод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циальную поддержку отдельных категорий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законных интересов несовершеннолетних, лиц из числа детей-сирот и детей, оставшихся без попечения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проводимых мер, направленных на сокращение социального сиротства, совершенствования системы профилактики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9 месяцев 2024 года при плане 93 772 029,98</w:t>
      </w:r>
      <w:r>
        <w:rPr>
          <w:bCs/>
          <w:sz w:val="28"/>
          <w:szCs w:val="28"/>
        </w:rPr>
        <w:t xml:space="preserve"> рублей исполнение составило   60 279 569,27 рублей или 64,28 % утвержденных назначени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ая программа «</w:t>
      </w:r>
      <w:r>
        <w:rPr>
          <w:bCs/>
          <w:sz w:val="28"/>
          <w:szCs w:val="28"/>
        </w:rPr>
        <w:t xml:space="preserve">Развитие образования Гордеевского муниципального района»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«</w:t>
      </w:r>
      <w:r>
        <w:rPr>
          <w:bCs/>
          <w:sz w:val="28"/>
          <w:szCs w:val="28"/>
        </w:rPr>
        <w:t xml:space="preserve">Развитие образования Гордеевского муниципального района» направлена на </w:t>
      </w:r>
      <w:r>
        <w:rPr>
          <w:sz w:val="28"/>
          <w:szCs w:val="28"/>
        </w:rPr>
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ми муниципальной  программы являются: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доступности и качества предоставления дошкольного, общего образования детей, дополнительного,;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униципальной политики в сфере образования на территории Гордеевского  района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9 месяцев 2024 года при плане 254 293 623,64</w:t>
      </w:r>
      <w:r>
        <w:rPr>
          <w:bCs/>
          <w:sz w:val="28"/>
          <w:szCs w:val="28"/>
        </w:rPr>
        <w:t xml:space="preserve"> рублей исполнение составило                 147 123 073,71  рублей или  57,86 % утвержденных назначений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023"/>
        <w:spacing w:lineRule="auto" w:line="276"/>
        <w:jc w:val="center"/>
        <w:rPr/>
      </w:pPr>
      <w:r>
        <w:rPr/>
        <w:t xml:space="preserve">Муниципальная программа «Развитие культуры Гордеевского муниципального района»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«Развитие культуры Гордеевского муниципального района» направлена на</w:t>
      </w:r>
      <w:r>
        <w:rPr/>
        <w:t xml:space="preserve"> </w:t>
      </w:r>
      <w:r>
        <w:rPr>
          <w:sz w:val="28"/>
          <w:szCs w:val="28"/>
        </w:rPr>
        <w:t>создание условий для обеспечения населения услугами культуры и реализация мер государственной поддержки работников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удовлетворение образовательных потребностей граждан общества в области музыкально - эстетического образования и воспитания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Гордеевском районе единой политики в развитии физической культуры и спорта и сфере работы с молодежью, популяризация массовой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уризма в Гордеевском районе;</w:t>
      </w:r>
    </w:p>
    <w:p>
      <w:pPr>
        <w:pStyle w:val="0023"/>
        <w:spacing w:lineRule="auto" w:line="276"/>
        <w:rPr/>
      </w:pPr>
      <w:r>
        <w:rPr/>
        <w:t>За 9 месяцев 2024 года при плане 23 819 096,96 рублей исполнение составило 11 618 378,05 рублей, что составляет 48,78% от утвержденных назначени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023"/>
        <w:spacing w:lineRule="auto" w:line="276"/>
        <w:jc w:val="center"/>
        <w:rPr/>
      </w:pPr>
      <w:r>
        <w:rPr/>
        <w:t xml:space="preserve">Муниципальная программа «Управление муниципальной собственностью  </w:t>
      </w:r>
    </w:p>
    <w:p>
      <w:pPr>
        <w:pStyle w:val="0023"/>
        <w:spacing w:lineRule="auto" w:line="276"/>
        <w:jc w:val="center"/>
        <w:rPr/>
      </w:pPr>
      <w:r>
        <w:rPr/>
        <w:t>Гордеевского муниципального района»</w:t>
      </w:r>
    </w:p>
    <w:p>
      <w:pPr>
        <w:pStyle w:val="0023"/>
        <w:spacing w:lineRule="auto" w:line="276"/>
        <w:jc w:val="center"/>
        <w:rPr/>
      </w:pPr>
      <w:r>
        <w:rPr/>
      </w:r>
    </w:p>
    <w:p>
      <w:pPr>
        <w:pStyle w:val="0023"/>
        <w:spacing w:lineRule="auto" w:line="276"/>
        <w:jc w:val="center"/>
        <w:rPr/>
      </w:pPr>
      <w:r>
        <w:rPr/>
        <w:t xml:space="preserve">Муниципальная программа «Управление муниципальной собственностью  </w:t>
      </w:r>
    </w:p>
    <w:p>
      <w:pPr>
        <w:pStyle w:val="0023"/>
        <w:spacing w:lineRule="auto" w:line="276"/>
        <w:rPr/>
      </w:pPr>
      <w:r>
        <w:rPr/>
        <w:t>Гордеевского муниципального района» направлена: на повышение эффективности управления и распоряжения муниципальной собственностью Гордее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Задачами муниципальной 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ие эффективного управления и распоряжения муниципальным имуществом Гордеевского района, рациональное его использова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9 месяцев 2024 года при плане 2 453 842,00</w:t>
      </w:r>
      <w:r>
        <w:rPr>
          <w:bCs/>
          <w:sz w:val="28"/>
          <w:szCs w:val="28"/>
        </w:rPr>
        <w:t xml:space="preserve"> рублей исполнение составило                 1 727 367,19  рублей или 70,39 % утвержденных назначений.</w:t>
      </w:r>
    </w:p>
    <w:p>
      <w:pPr>
        <w:pStyle w:val="0023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023"/>
        <w:spacing w:lineRule="auto" w:line="276"/>
        <w:jc w:val="center"/>
        <w:rPr/>
      </w:pPr>
      <w:r>
        <w:rPr/>
        <w:t>Муниципальная программа «Управление муниципальными финансам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Гордеевского муниципального района» </w:t>
      </w:r>
    </w:p>
    <w:p>
      <w:pPr>
        <w:pStyle w:val="002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023"/>
        <w:spacing w:lineRule="auto" w:line="276"/>
        <w:rPr/>
      </w:pPr>
      <w:r>
        <w:rPr/>
        <w:t>Муниципальная программа «Управление муниципальными финансами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Гордеевского муниципального района» направлена на обеспечение долгосрочной сбалансированности и устойчивости бюджетной системы, повышение качества управления муниципальными  финансами Гордеевского района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финансовой устойчивости бюджетной системы Гордее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 сбалансированное управление расходами районного бюджета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9 месяцев 2024 года при плане 10 156 754,00</w:t>
      </w:r>
      <w:r>
        <w:rPr>
          <w:bCs/>
          <w:sz w:val="28"/>
          <w:szCs w:val="28"/>
        </w:rPr>
        <w:t xml:space="preserve"> рублей исполнение составило                 8 371 658,25 рублей или 82,42 % утвержденных назначений.</w:t>
      </w:r>
    </w:p>
    <w:p>
      <w:pPr>
        <w:pStyle w:val="Heading2"/>
        <w:spacing w:before="120" w:after="120"/>
        <w:jc w:val="center"/>
        <w:rPr/>
      </w:pPr>
      <w:r>
        <w:rPr>
          <w:i w:val="false"/>
          <w:color w:val="003366"/>
        </w:rPr>
        <w:t>Непрограммная деятельность</w:t>
      </w:r>
    </w:p>
    <w:p>
      <w:pPr>
        <w:pStyle w:val="TextBodyIndent"/>
        <w:ind w:hanging="0"/>
        <w:jc w:val="both"/>
        <w:rPr>
          <w:i/>
          <w:i/>
          <w:color w:val="003366"/>
        </w:rPr>
      </w:pPr>
      <w:r>
        <w:rPr>
          <w:i/>
          <w:color w:val="003366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417"/>
        <w:gridCol w:w="1253"/>
      </w:tblGrid>
      <w:tr>
        <w:trPr>
          <w:trHeight w:val="341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ходы бюджета Гордеевского муниципального района Брянской области  в рамках непрограммн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точненная бюджетная роспись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9 месяцев 2024 г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деевского района, 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 036 0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668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3</w:t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нтрольно-счетная палата Горде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 120,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4</w:t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Горде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 7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72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Горде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7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72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вне рамок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25 9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52 23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1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>В рамках непрограммной деятельности бюджета Гордеевского муниципального района Брянской области осуществлялись следующие расходы: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деевского района</w:t>
      </w:r>
    </w:p>
    <w:p>
      <w:pPr>
        <w:pStyle w:val="Normal"/>
        <w:spacing w:lineRule="auto" w:line="28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ой деятельности по администрации района запланированы расходы на организацию и проведение выборов и референдумов в сумме 250 000 рублей. кассовое исполнение  составило 97 614,60 рублей.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>За 9 мес.  2024 года утвержден объем резервного фонда Администрации Гордеевского района в сумме 300 000,00 рублей. Кассовые расходы резервного фонда составили 30 000 рублей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стижение показателей деятельности органов исполнительной власти субъектов Российской Федерации план 486 054 рублей, кассовое исполнение составило 486 054,00 рублей (100% от плана).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Гордеевского района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 xml:space="preserve">Контрольно-счетная палата Гордеевского района является постоянно действующим органом муниципального финансового контроля. 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на обеспечение деятельности Контрольно-счетной палаты Гордеевского района в отчетном периоде составило 768 120,72 рублей, или 83,54%  от плановых назначений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омитет по управлению муниципальным имуществом Гордеевского района.</w:t>
      </w:r>
    </w:p>
    <w:p>
      <w:pPr>
        <w:pStyle w:val="Normal"/>
        <w:spacing w:lineRule="auto" w:line="28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непрограммной деятельности по комитету по имуществу были произведены расходы на </w:t>
      </w:r>
      <w:r>
        <w:rPr>
          <w:bCs/>
          <w:color w:val="000000"/>
          <w:sz w:val="28"/>
          <w:szCs w:val="28"/>
        </w:rPr>
        <w:t>достижение показателей деятельности органов исполнительной власти субъектов Российской Федерации план 40 721 рубль, кассовое исполнение составило 40 721,00 рубль (100 % от плана).</w:t>
      </w:r>
    </w:p>
    <w:p>
      <w:pPr>
        <w:pStyle w:val="Normal"/>
        <w:spacing w:lineRule="auto" w:line="28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Финансовый отдел администрации Гордеевского района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 xml:space="preserve">В рамках непрограммной деятельности по финансовому отделу были произведены расходы на </w:t>
      </w:r>
      <w:r>
        <w:rPr>
          <w:bCs/>
          <w:color w:val="000000"/>
          <w:sz w:val="28"/>
          <w:szCs w:val="28"/>
        </w:rPr>
        <w:t>достижение показателей деятельности органов исполнительной власти субъектов Российской Федерации план 129 721 рубль, кассовое исполнение составило 129 721,00 рубль (100 % от плана).</w:t>
      </w:r>
    </w:p>
    <w:p>
      <w:pPr>
        <w:pStyle w:val="Normal"/>
        <w:spacing w:lineRule="auto" w:line="28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 ФИНАНСИРОВАНИЯ ДЕФИЦИТА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За 9 месяцев 2024 года источники финансирования дефицита бюджета Гордеевского муниципального района Брянской области по кодам классификации источников финансирования дефицитов бюджетов составили (-) 11 573 083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зменение остатков средств на счетах по учету средств бюджета составило  (-) 11 573 083,00  рублей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деевского района-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администрации Гордеевского района                                                   Г.Н. Сехина    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none"/>
      </w:tabs>
      <w:ind w:right="-5" w:hanging="0"/>
      <w:jc w:val="both"/>
      <w:outlineLvl w:val="6"/>
    </w:pPr>
    <w:rPr>
      <w:b/>
      <w:bCs/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firstLine="540"/>
      <w:jc w:val="both"/>
      <w:outlineLvl w:val="7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1" w:hanging="0"/>
      <w:outlineLvl w:val="8"/>
    </w:pPr>
    <w:rPr>
      <w:b/>
      <w:bCs/>
      <w:i/>
      <w:i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i/>
      <w:iCs/>
      <w:sz w:val="28"/>
      <w:szCs w:val="24"/>
      <w:u w:val="single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i/>
      <w:iCs/>
      <w:sz w:val="28"/>
      <w:szCs w:val="24"/>
      <w:u w:val="single"/>
    </w:rPr>
  </w:style>
  <w:style w:type="character" w:styleId="7">
    <w:name w:val="Заголовок 7 Знак"/>
    <w:qFormat/>
    <w:rPr>
      <w:b/>
      <w:bCs/>
      <w:i/>
      <w:iCs/>
      <w:sz w:val="28"/>
      <w:szCs w:val="24"/>
      <w:u w:val="single"/>
    </w:rPr>
  </w:style>
  <w:style w:type="character" w:styleId="8">
    <w:name w:val="Заголовок 8 Знак"/>
    <w:qFormat/>
    <w:rPr>
      <w:b/>
      <w:bCs/>
      <w:i/>
      <w:iCs/>
      <w:sz w:val="28"/>
      <w:szCs w:val="24"/>
      <w:u w:val="single"/>
    </w:rPr>
  </w:style>
  <w:style w:type="character" w:styleId="9">
    <w:name w:val="Заголовок 9 Знак"/>
    <w:qFormat/>
    <w:rPr>
      <w:b/>
      <w:bCs/>
      <w:i/>
      <w:iCs/>
      <w:sz w:val="28"/>
      <w:szCs w:val="24"/>
      <w:u w:val="single"/>
    </w:rPr>
  </w:style>
  <w:style w:type="character" w:styleId="Style6">
    <w:name w:val="Схема документа Знак"/>
    <w:qFormat/>
    <w:rPr>
      <w:rFonts w:ascii="Tahoma" w:hAnsi="Tahoma" w:cs="Tahoma"/>
      <w:shd w:fill="000080" w:val="clear"/>
    </w:rPr>
  </w:style>
  <w:style w:type="character" w:styleId="Style7">
    <w:name w:val="Верхний колонтитул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8"/>
    </w:rPr>
  </w:style>
  <w:style w:type="character" w:styleId="Style8">
    <w:name w:val="Название Знак"/>
    <w:qFormat/>
    <w:rPr>
      <w:sz w:val="36"/>
      <w:szCs w:val="24"/>
    </w:rPr>
  </w:style>
  <w:style w:type="character" w:styleId="Emphasis">
    <w:name w:val="Emphasis"/>
    <w:qFormat/>
    <w:rPr>
      <w:i/>
      <w:iCs/>
    </w:rPr>
  </w:style>
  <w:style w:type="character" w:styleId="002">
    <w:name w:val="002_Текст Знак"/>
    <w:qFormat/>
    <w:rPr>
      <w:sz w:val="28"/>
      <w:szCs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>
      <w:sz w:val="28"/>
      <w:szCs w:val="24"/>
      <w:lang w:val="en-US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1"/>
    <w:qFormat/>
    <w:rPr/>
  </w:style>
  <w:style w:type="character" w:styleId="Style12">
    <w:name w:val="Подзаголовок Знак"/>
    <w:qFormat/>
    <w:rPr>
      <w:b/>
      <w:bCs/>
      <w:szCs w:val="24"/>
    </w:rPr>
  </w:style>
  <w:style w:type="character" w:styleId="0021">
    <w:name w:val="002.1_Текст.Отступ Знак"/>
    <w:qFormat/>
    <w:rPr/>
  </w:style>
  <w:style w:type="character" w:styleId="Style13">
    <w:name w:val="Название объекта Знак"/>
    <w:qFormat/>
    <w:rPr>
      <w:b/>
      <w:lang w:val="en-US"/>
    </w:rPr>
  </w:style>
  <w:style w:type="character" w:styleId="003">
    <w:name w:val="003_Номер.таблицы Знак"/>
    <w:qFormat/>
    <w:rPr>
      <w:b/>
      <w:sz w:val="28"/>
      <w:lang w:val="en-US"/>
    </w:rPr>
  </w:style>
  <w:style w:type="character" w:styleId="004">
    <w:name w:val="004_Заголовок таблицы Знак"/>
    <w:qFormat/>
    <w:rPr>
      <w:sz w:val="28"/>
      <w:lang w:val="en-US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14">
    <w:name w:val=" Знак Знак"/>
    <w:qFormat/>
    <w:rPr>
      <w:b/>
      <w:lang w:val="ru-RU" w:bidi="ar-SA"/>
    </w:rPr>
  </w:style>
  <w:style w:type="character" w:styleId="1">
    <w:name w:val=" Знак Знак1"/>
    <w:qFormat/>
    <w:rPr>
      <w:b/>
      <w:i/>
      <w:sz w:val="28"/>
      <w:lang w:val="ru-RU" w:bidi="ar-SA"/>
    </w:rPr>
  </w:style>
  <w:style w:type="character" w:styleId="22">
    <w:name w:val=" Знак Знак2"/>
    <w:qFormat/>
    <w:rPr>
      <w:b/>
      <w:i/>
      <w:sz w:val="28"/>
      <w:lang w:val="ru-RU" w:bidi="ar-SA"/>
    </w:rPr>
  </w:style>
  <w:style w:type="character" w:styleId="Applestylespan">
    <w:name w:val="apple-style-span"/>
    <w:qFormat/>
    <w:rPr/>
  </w:style>
  <w:style w:type="character" w:styleId="11">
    <w:name w:val="Заголовок 1 Знак"/>
    <w:qFormat/>
    <w:rPr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3">
    <w:name w:val="Основной текст 3"/>
    <w:basedOn w:val="Normal"/>
    <w:qFormat/>
    <w:pPr/>
    <w:rPr>
      <w:b/>
      <w:bCs/>
      <w:sz w:val="28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autoSpaceDE w:val="false"/>
    </w:pPr>
    <w:rPr>
      <w:sz w:val="28"/>
      <w:szCs w:val="28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3">
    <w:name w:val="002_Текст"/>
    <w:basedOn w:val="TextBodyIndent"/>
    <w:qFormat/>
    <w:pPr>
      <w:ind w:firstLine="709"/>
      <w:jc w:val="both"/>
    </w:pPr>
    <w:rPr>
      <w:szCs w:val="28"/>
    </w:rPr>
  </w:style>
  <w:style w:type="paragraph" w:styleId="Style2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next w:val="25"/>
    <w:qFormat/>
    <w:pPr>
      <w:ind w:firstLine="851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ind w:firstLine="851"/>
      <w:jc w:val="both"/>
    </w:pPr>
    <w:rPr/>
  </w:style>
  <w:style w:type="paragraph" w:styleId="Style24">
    <w:name w:val="заголовок п"/>
    <w:basedOn w:val="Heading1"/>
    <w:qFormat/>
    <w:pPr>
      <w:numPr>
        <w:ilvl w:val="0"/>
        <w:numId w:val="0"/>
      </w:numPr>
      <w:spacing w:before="120" w:after="60"/>
      <w:ind w:firstLine="709"/>
      <w:outlineLvl w:val="9"/>
    </w:pPr>
    <w:rPr>
      <w:rFonts w:cs="Arial"/>
      <w:b/>
      <w:bCs/>
      <w:smallCaps/>
      <w:color w:val="000000"/>
      <w:kern w:val="2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31">
    <w:name w:val="003_Номер.таблицы"/>
    <w:basedOn w:val="Style25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  <w:lang w:val="en-US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jc w:val="both"/>
    </w:pPr>
    <w:rPr>
      <w:sz w:val="28"/>
      <w:szCs w:val="20"/>
      <w:lang w:val="en-US"/>
    </w:rPr>
  </w:style>
  <w:style w:type="paragraph" w:styleId="Style2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2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6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2:00Z</dcterms:created>
  <dc:creator>Горбачевская</dc:creator>
  <dc:description/>
  <cp:keywords/>
  <dc:language>en-US</dc:language>
  <cp:lastModifiedBy>Пользователь Windows</cp:lastModifiedBy>
  <cp:lastPrinted>2022-02-16T11:32:00Z</cp:lastPrinted>
  <dcterms:modified xsi:type="dcterms:W3CDTF">2024-10-23T13:17:00Z</dcterms:modified>
  <cp:revision>127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