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5" w:leader="none"/>
        </w:tabs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РОССИЙСКАЯ  ФЕДЕРАЦИЯ               проект</w:t>
      </w:r>
    </w:p>
    <w:p>
      <w:pPr>
        <w:pStyle w:val="Normal"/>
        <w:pBdr>
          <w:bottom w:val="single" w:sz="18" w:space="1" w:color="000000"/>
        </w:pBd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АДМИНИСТРАЦИЯ ГОРДЕЕВСКОГО РАЙОНА БРЯНСКОЙ ОБЛАСТИ</w:t>
      </w:r>
    </w:p>
    <w:p>
      <w:pPr>
        <w:pStyle w:val="Normal"/>
        <w:jc w:val="right"/>
        <w:rPr/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апреля  2024 года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орд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Горде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 1 квартал 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OLE_LINK2"/>
      <w:bookmarkEnd w:id="0"/>
      <w:r>
        <w:rPr>
          <w:sz w:val="28"/>
          <w:szCs w:val="28"/>
        </w:rPr>
        <w:t>В соответствии со статьей 264.2 Бюджетного кодекса  Российской Федерации, пунктом 13 решения № 288 от 06 декабря 2023 года  «О бюджете Гордеевского муниципального района Брянской области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25 и 2026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bookmarkStart w:id="1" w:name="OLE_LINK2"/>
      <w:bookmarkEnd w:id="1"/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прилагаемый отчет  об исполнении бюджета Гордеевского муниципального района Брянской области  за 1 квартал  2024 года по доходам в сумме 57 556 997,91  рублей  и по расходам в сумме  61 410 511,56  рублей, с  превышением расходов  над доходами в сумме   3 853 513,65 рублей и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Гордеевского муниципального района  Брянской области за  1 квартал  2024 года согласно приложению 1к настоящему постановлению;                                                                                                                         2)  По расходам бюджета Гордеевского муниципального района Брянской области по ведомственной структуре  расходов за 1 квартал  2024 года  согласно  приложению 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Горде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1 квартал  2024 года  согласно приложению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По источникам  финансирования дефицита бюджета Гордеевского муниципального района Брянской области  за 1 квартал 2024 года по кодам классификации источников финансирования дефицитов бюджетов согласно приложению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срок до 15 мая  2024 года направить в Гордеевский районный Совет народных депутатов и Контрольно-счетную палату Гордеевского района отчет об исполнении бюджета Гордеевского муниципального района Брянской области за 1 квартал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Настоящее постановление опубликовать в «Вестнике Гордеевского района» и на официальном сайте администрации Гордее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троль за исполнением постановления возложить на заместителя главы администрации Гордеевского района – начальника финансового отдела администрации Гордеевского района Сехину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деевского  района                                                             Л. И. Убог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                                                                 Сехина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делами                                                   Глушак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                                                             Недбайло Н.Г.</w:t>
      </w:r>
    </w:p>
    <w:sectPr>
      <w:headerReference w:type="default" r:id="rId2"/>
      <w:headerReference w:type="first" r:id="rId3"/>
      <w:type w:val="nextPage"/>
      <w:pgSz w:w="11906" w:h="16838"/>
      <w:pgMar w:left="851" w:right="510" w:gutter="0" w:header="720" w:top="776" w:footer="0" w:bottom="24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26:00Z</dcterms:created>
  <dc:creator>Гордеевка</dc:creator>
  <dc:description/>
  <cp:keywords/>
  <dc:language>en-US</dc:language>
  <cp:lastModifiedBy>Пользователь Windows</cp:lastModifiedBy>
  <cp:lastPrinted>2023-08-09T12:15:00Z</cp:lastPrinted>
  <dcterms:modified xsi:type="dcterms:W3CDTF">2024-04-12T07:42:00Z</dcterms:modified>
  <cp:revision>153</cp:revision>
  <dc:subject/>
  <dc:title>РОССИЙСКАЯ         ФЕДЕРАЦИЯ</dc:title>
</cp:coreProperties>
</file>