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ГОРДЕЕВСКОГО МУНИЦИПАЛЬНОГО  РАЙОНА БРЯНСКОЙ ОБЛАСТИ ЗА</w:t>
      </w:r>
    </w:p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 2024 года</w:t>
      </w:r>
    </w:p>
    <w:p>
      <w:pPr>
        <w:pStyle w:val="Normal"/>
        <w:spacing w:lineRule="auto" w:line="276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тоги исполнения бюджета Гордеевского муниципального района Брянской области за 1 квартал  2024 года характеризуются следующими показателями: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276"/>
        <w:jc w:val="center"/>
        <w:rPr/>
      </w:pPr>
      <w:r>
        <w:rPr>
          <w:spacing w:val="-4"/>
          <w:sz w:val="28"/>
          <w:szCs w:val="28"/>
        </w:rPr>
        <w:t>Основные итоги исполнения бюджета за 1 квартал 2024 г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102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30"/>
        <w:gridCol w:w="1987"/>
        <w:gridCol w:w="2333"/>
        <w:gridCol w:w="1681"/>
      </w:tblGrid>
      <w:tr>
        <w:trPr>
          <w:trHeight w:val="1086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Уточненные назначения на 2024 го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за  1 квартал 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664 283,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775 824,4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556 997,9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0</w:t>
            </w:r>
          </w:p>
        </w:tc>
      </w:tr>
      <w:tr>
        <w:trPr>
          <w:trHeight w:val="53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6 664 283,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3 654 539,0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1 410 511,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2</w:t>
            </w:r>
          </w:p>
        </w:tc>
      </w:tr>
      <w:tr>
        <w:trPr>
          <w:trHeight w:val="60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293 963,5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853 513,6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8,99</w:t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бюджет района по доходам исполнен в объеме 57 556 997,91 руб. или на 20,5 процента к прогнозным показателям, по расходам – в объеме 61 410 511,56  рублей (20,22 процентов к уточненным плановым назначениям), с дефицитом в сумме  3 853 513,65 рубль.</w:t>
      </w:r>
    </w:p>
    <w:p>
      <w:pPr>
        <w:pStyle w:val="Normal"/>
        <w:spacing w:lineRule="auto" w:line="276"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76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1 квартал 2024 года доходы бюджета муниципального района исполнены в объеме </w:t>
      </w:r>
      <w:r>
        <w:rPr>
          <w:sz w:val="28"/>
          <w:szCs w:val="28"/>
        </w:rPr>
        <w:t xml:space="preserve">57 556 997,91  </w:t>
      </w:r>
      <w:r>
        <w:rPr>
          <w:spacing w:val="4"/>
          <w:sz w:val="28"/>
          <w:szCs w:val="28"/>
        </w:rPr>
        <w:t xml:space="preserve">руб., что составило </w:t>
      </w:r>
      <w:r>
        <w:rPr>
          <w:sz w:val="28"/>
          <w:szCs w:val="28"/>
        </w:rPr>
        <w:t xml:space="preserve">20,5 </w:t>
      </w:r>
      <w:r>
        <w:rPr>
          <w:spacing w:val="4"/>
          <w:sz w:val="28"/>
          <w:szCs w:val="28"/>
        </w:rPr>
        <w:t>процента к плановым назначениям.</w:t>
      </w:r>
    </w:p>
    <w:p>
      <w:pPr>
        <w:pStyle w:val="Normal"/>
        <w:spacing w:lineRule="auto" w:line="276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бюджета района за отчетный период в разрезе групп доходов представлена в таблице 2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spacing w:lineRule="auto" w:line="276"/>
        <w:ind w:right="-6" w:hanging="0"/>
        <w:jc w:val="center"/>
        <w:rPr/>
      </w:pPr>
      <w:r>
        <w:rPr>
          <w:sz w:val="28"/>
          <w:szCs w:val="28"/>
        </w:rPr>
        <w:t>Исполнение доходов бюджета района за 1 квартал 2024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76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984"/>
        <w:gridCol w:w="1843"/>
        <w:gridCol w:w="1246"/>
        <w:gridCol w:w="1104"/>
      </w:tblGrid>
      <w:tr>
        <w:trPr>
          <w:trHeight w:val="10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за 1 квартал 202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огнозные назначения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за 1</w:t>
            </w:r>
            <w:r>
              <w:rPr>
                <w:spacing w:val="4"/>
                <w:sz w:val="28"/>
                <w:szCs w:val="28"/>
              </w:rPr>
              <w:t xml:space="preserve"> квартал 2024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, 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  <w:r>
              <w:rPr>
                <w:spacing w:val="-4"/>
                <w:sz w:val="28"/>
                <w:szCs w:val="28"/>
              </w:rPr>
              <w:t>бюджета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85 49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36 8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01 942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4</w:t>
            </w:r>
          </w:p>
        </w:tc>
      </w:tr>
      <w:tr>
        <w:trPr>
          <w:trHeight w:val="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02 03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338 95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55 055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1</w:t>
            </w:r>
          </w:p>
        </w:tc>
      </w:tr>
      <w:tr>
        <w:trPr>
          <w:trHeight w:val="5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787 526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775 82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556 997,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бюджета муниципального района к соответствующему периоду прошлого года составил 120,44 процента, в абсолютном выражении доходы увеличились на 9 769 471,04 рубля за счет увеличения налоговых и неналоговых доходов на 5 716 445,68 рублей или на 88,14 процента, безвозмездных поступлений на 4 253 025,36  рублей или на 9,81 процента. </w:t>
      </w:r>
    </w:p>
    <w:p>
      <w:pPr>
        <w:pStyle w:val="Normal"/>
        <w:spacing w:before="120" w:after="0"/>
        <w:ind w:left="-357" w:firstLine="357"/>
        <w:jc w:val="both"/>
        <w:rPr/>
      </w:pPr>
      <w:r>
        <w:rPr>
          <w:i/>
          <w:sz w:val="28"/>
          <w:szCs w:val="28"/>
        </w:rPr>
        <w:t xml:space="preserve">Таблица 3. </w:t>
      </w:r>
    </w:p>
    <w:p>
      <w:pPr>
        <w:pStyle w:val="Normal"/>
        <w:spacing w:before="120" w:after="0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основным доходным источникам бюджета муниципального района</w:t>
      </w:r>
    </w:p>
    <w:p>
      <w:pPr>
        <w:pStyle w:val="Normal"/>
        <w:ind w:left="181" w:hanging="181"/>
        <w:jc w:val="center"/>
        <w:rPr/>
      </w:pPr>
      <w:r>
        <w:rPr>
          <w:sz w:val="28"/>
          <w:szCs w:val="28"/>
        </w:rPr>
        <w:t>за 1 квартал 2024 год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2"/>
        <w:gridCol w:w="1842"/>
        <w:gridCol w:w="1843"/>
        <w:gridCol w:w="1276"/>
        <w:gridCol w:w="1133"/>
      </w:tblGrid>
      <w:tr>
        <w:trPr>
          <w:tblHeader w:val="true"/>
          <w:trHeight w:val="9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1 квартал 2023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1 квартал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к плану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овые и неналоговые доходы, все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85 496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436 8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01 94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,1</w:t>
            </w:r>
          </w:p>
        </w:tc>
      </w:tr>
      <w:tr>
        <w:trPr>
          <w:trHeight w:val="3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1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9 853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45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 389 475,8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</w:tr>
      <w:tr>
        <w:trPr>
          <w:trHeight w:val="1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6 316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5 8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8 01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ходы от уплаты акцизов на нефтепродук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6 316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5 8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8 01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88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 451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84 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40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ная система налогооб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 639,97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7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9</w:t>
            </w:r>
          </w:p>
        </w:tc>
      </w:tr>
      <w:tr>
        <w:trPr>
          <w:trHeight w:val="5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3 238,99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77 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3 274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675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85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>
          <w:trHeight w:val="4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 778,1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 100 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 650 317,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11,5</w:t>
            </w:r>
          </w:p>
        </w:tc>
      </w:tr>
      <w:tr>
        <w:trPr>
          <w:trHeight w:val="5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355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 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8 978,4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доходов  сложился по налогу на доходы физических лиц на 3 019 622,12 рублей или на 69,1 процента (что связано с ростом фонда оплаты труда); по налогу, взимаемому в связи с применением патентной системы налогообложения на 68 069,03 рублей, что связано с отменой с 01.01.2021 года системы налогообложения в виде единого налога на вмененный доход и переходом налогоплательщиков на патентную систему; по доходам от уплаты акцизов на нефтепродукты на сумму 111 699,74 рублей; по государственной пошлине на сумму 20 035,01 рублей; по доходам от реализации имущества на сумму 2 644 539,4 рублей; по штрафам, санкциям, возмещению ущерба на  622,61 рублей  Вместе с тем, снижение доходов бюджета муниципального района за 1 квартал  текущего года по сравнению с аналогичным периодом прошлого года сложилось по единому налогу на вмененный доход на 20 988,16 рублей   в связи с отменой налога;  по единому сельскохозяйственному налогу на  71 047,17 рублей (на 31 процент, в результате уменьшения налогооблагаемой базы); по доходам от использования имущества на 61 822,42 рубля (на 41,3 процента); 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За 1 квартал 2024 года исполнение плана по мобилизации </w:t>
      </w:r>
      <w:r>
        <w:rPr>
          <w:sz w:val="28"/>
          <w:szCs w:val="28"/>
          <w:shd w:fill="FFFFFF" w:val="clear"/>
        </w:rPr>
        <w:t>налоговых и неналоговых доходов</w:t>
      </w:r>
      <w:r>
        <w:rPr>
          <w:sz w:val="28"/>
          <w:szCs w:val="28"/>
        </w:rPr>
        <w:t xml:space="preserve"> в бюджет района, в пределах среднего показателя исполнения годового плана (19,86 процента) не обеспечено такими главными администраторами доходов бюджета района как: Управление Федеральной служба по надзору в сфере природопользования по Брянской области, Управление Федеральной налоговой службы России по Брянской области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За 1 квартал 2024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>составило 45 355 055,57  рублей, или 20,68 процента от прогнозных годовых назначений 219 338 959,47 рублей. По сравнению с аналогичным периодом 2023 года общий объем безвозмездных поступлений увеличился на 4 053 025,36 рублей. Рост безвозмездных поступлений связан с увеличением субсидий на 162 274,41 рубля, субвенций на 7 281 836,61 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pacing w:val="-2"/>
          <w:sz w:val="28"/>
          <w:szCs w:val="28"/>
        </w:rPr>
        <w:t xml:space="preserve">За 1 квартал 2024 года </w:t>
      </w:r>
      <w:r>
        <w:rPr>
          <w:i/>
          <w:spacing w:val="-2"/>
          <w:sz w:val="28"/>
          <w:szCs w:val="28"/>
        </w:rPr>
        <w:t xml:space="preserve">дотации на выравнивание бюджетной обеспеченности </w:t>
      </w:r>
      <w:r>
        <w:rPr>
          <w:spacing w:val="-2"/>
          <w:sz w:val="28"/>
          <w:szCs w:val="28"/>
        </w:rPr>
        <w:t xml:space="preserve">поступили в объеме 11 519 001  рублей, или  25 процентов от плана. 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pacing w:val="-2"/>
          <w:sz w:val="28"/>
          <w:szCs w:val="28"/>
        </w:rPr>
        <w:t>Дотации на поддержку мер по обеспечению сбалансированности бюджетов за отчетный период исполнены в сумме 942 075  рублей, или  25 процентов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z w:val="28"/>
          <w:szCs w:val="28"/>
        </w:rPr>
        <w:t xml:space="preserve">Объем </w:t>
      </w:r>
      <w:r>
        <w:rPr>
          <w:i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1 079 187,92 рублей, при плановых назначениях  19 452 255,38  рублей или  5,6 процента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30 710 531,31 рублей, что составило 21,42 процентов от план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</w:t>
      </w:r>
      <w:r>
        <w:rPr>
          <w:i/>
          <w:sz w:val="28"/>
          <w:szCs w:val="28"/>
        </w:rPr>
        <w:t xml:space="preserve">иных межбюджетных трансфертов </w:t>
      </w:r>
      <w:r>
        <w:rPr>
          <w:sz w:val="28"/>
          <w:szCs w:val="28"/>
        </w:rPr>
        <w:t xml:space="preserve">составило 1 168 177,75   рублей, или 17,53 процентов от плана. </w:t>
      </w:r>
    </w:p>
    <w:p>
      <w:pPr>
        <w:pStyle w:val="ConsNonformat"/>
        <w:widowControl/>
        <w:ind w:right="-83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расходов бюджета Гордеевского муниципального района Брянской области по разделам классификации расходов бюджетов за 1 квартал 2024 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709"/>
        <w:gridCol w:w="1843"/>
        <w:gridCol w:w="1843"/>
        <w:gridCol w:w="992"/>
        <w:gridCol w:w="1318"/>
      </w:tblGrid>
      <w:tr>
        <w:trPr>
          <w:trHeight w:val="141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д раз-дел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точненная бюджетная роспись                          на 2024 год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 1 квартал 2024 год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 кассового исполнения к уточненной бюджетной роспис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Удельный вес в структуре расходов, %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 кассовому исполнению)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 776 3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 551 251,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7</w:t>
            </w:r>
          </w:p>
        </w:tc>
      </w:tr>
      <w:tr>
        <w:trPr>
          <w:trHeight w:val="70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344 983,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66 412,7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</w:t>
            </w:r>
          </w:p>
        </w:tc>
      </w:tr>
      <w:tr>
        <w:trPr>
          <w:trHeight w:val="123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952 433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5 62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</w:tr>
      <w:tr>
        <w:trPr>
          <w:trHeight w:val="642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 490 082,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074 737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</w:t>
            </w:r>
          </w:p>
        </w:tc>
      </w:tr>
      <w:tr>
        <w:trPr>
          <w:trHeight w:val="83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 370 038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 0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397,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9 907 306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 475 27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</w:t>
            </w:r>
            <w:r>
              <w:rPr>
                <w:rFonts w:cs="Arial CYR" w:ascii="Arial CYR" w:hAnsi="Arial CYR"/>
                <w:sz w:val="22"/>
                <w:szCs w:val="22"/>
              </w:rPr>
              <w:t>61,0</w:t>
            </w:r>
          </w:p>
        </w:tc>
      </w:tr>
      <w:tr>
        <w:trPr>
          <w:trHeight w:val="67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611 653,9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3 937 643,3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4</w:t>
            </w:r>
          </w:p>
        </w:tc>
      </w:tr>
      <w:tr>
        <w:trPr>
          <w:trHeight w:val="358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 202 496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 082 546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6</w:t>
            </w:r>
          </w:p>
        </w:tc>
      </w:tr>
      <w:tr>
        <w:trPr>
          <w:trHeight w:val="34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789 84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000 7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</w:t>
            </w:r>
          </w:p>
        </w:tc>
      </w:tr>
      <w:tr>
        <w:trPr>
          <w:trHeight w:val="349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145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515 249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,9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03 654 53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61 410 511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,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0100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и за 1 квартал  2024 года 6 551 251,92 рублей (20,0% к годовому плану), удельный вес в общем объеме расходов – 10,7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состоят из затрат бюджета на содержание главы администрации – 397 899,54 рубля;  обеспечение функционирования местной администрации – 3 680 114,81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ценка имущества, признание прав и регулирование отношений муниципальной собственности – 5000,00 рублей; расходы на содержание многофункционального центра – 746 900,25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по переданным государственным полномочиям (на организацию деятельности административной комиссии)- 93 928,64 рублей; обеспечение деятельности комиссии по делам несовершеннолетних 100 998,85 рублей; обеспечение деятельности комиссии по опеке и попечительству 133 113,76 рублей; на осуществление отдельных полномочий в области охраны труда и уведомительной регистрации территориальных соглашений и коллективных договоров (переданные полномочия 34 369,50 рублей; обеспечение деятельности контрольно-счетного органа -258 387,79  рублей; обеспечение деятельности комитета по управлению муниципальным имуществом – 281 144,59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деятельности финансового органа – 708 864,32 рублей; эксплуатация и содержание имущества казны муниципального образования – 110 529,87 рублей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8"/>
          <w:szCs w:val="28"/>
        </w:rPr>
        <w:t xml:space="preserve">По разделу 0200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произведены расходы на предоставление субвенций поселениям на осуществление полномочий по первичному воинскому учету на территориях, где отсутствуют военные комиссариаты, в сумме 66 412,77 рублей (19,3% к годовым назначениям, 0,1% от общего объема расходов)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300 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произведены расходы в сумме 685 623,95 рублей (17,3%от плановых назначений, 1,1 процента от общего объема расходов), на  содержание единой дежурно-диспетчерской службы </w:t>
      </w:r>
      <w:r>
        <w:rPr>
          <w:spacing w:val="4"/>
          <w:sz w:val="28"/>
          <w:szCs w:val="28"/>
        </w:rPr>
        <w:t>Гордее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разделу 0400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составили 2 074 737,12  рублей (9,2% к годовым назначениям, 3,4% удельный вес от общего объема расходов), по данному разделу произведены расходы на дорожное хозяйство (дорожные фонды) – 701 211,20 рубля, регулирование тарифов на перевозку пассажиров автомобильным пассажирским транспортом -1 373 525,92 рублей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0500 </w:t>
      </w:r>
      <w:r>
        <w:rPr>
          <w:b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>произведены расходы в сумме 21 030,00 рублей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расходов бюджета значительная доля расходов приходится на отрасль 0700 </w:t>
      </w:r>
      <w:r>
        <w:rPr>
          <w:b/>
          <w:sz w:val="28"/>
          <w:szCs w:val="28"/>
        </w:rPr>
        <w:t>«Образование».</w:t>
      </w:r>
      <w:r>
        <w:rPr>
          <w:sz w:val="28"/>
          <w:szCs w:val="28"/>
        </w:rPr>
        <w:t xml:space="preserve"> За 1 квартал 2024 года на содержание учреждений образования израсходовано 37 475 274,38 рублей (22,1% к годовому плану,61% удельный вес от общего объема расходов)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8"/>
          <w:szCs w:val="28"/>
        </w:rPr>
        <w:t>В сфере образования произведены расходы на содержание и обеспечение деятельности учреждений общего образования (28 040 183,00 руб.), учреждений дошкольного образования 6 222 959,00 руб.), дополнительное образование детей 380 019,00 руб.),  другие вопросы   в области образования (2 832 113,38 руб.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ходы по разделу 0800 </w:t>
      </w:r>
      <w:r>
        <w:rPr>
          <w:b/>
          <w:sz w:val="28"/>
          <w:szCs w:val="28"/>
        </w:rPr>
        <w:t>«Культура и кинематография»</w:t>
      </w:r>
      <w:r>
        <w:rPr>
          <w:sz w:val="28"/>
          <w:szCs w:val="28"/>
        </w:rPr>
        <w:t xml:space="preserve"> составили за 1 квартал 2024 года составили  3 937 643,36  рубля (21,2% от запланированных), удельный вес в общем объеме расходов – 6,4%.  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состоя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2 622 935,36 рублей – обеспечение функционирования  домов культуры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1 293 108,00 рубль – обеспечение деятельности библиотек, источником финансирования расходов являются средства районного бюджета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21 600,00 рублей – предоставление мер социальной поддержки по оплате жилья и коммунальных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ходы по разделу 1000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составили за 1 квартал  2024  года 7 082 546,06 рублей (20,7 % от запланированных), удельный вес в общем объеме расходов – 11,6%.  Расходы состоят из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 подразделу 1001 «Пенсионное обеспечение» - 721 973,00 рублей – обеспечены выплаты ежемесячных доплат к муниципальной пенсии   муниципальным служащим, достигшим пенсионного возраста и находящихся на пенсии;</w:t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подразделу 1004 «Охрана семьи и детства» - 6 358 473,06 рублей, произведены расходы на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реализация мероприятий по обеспечению жильем молодых семей (856 516,50 рублей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осуществление отдельных государственных полномочий Брянской области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– 4 789 917,00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енсацию  части родительской платы за присмотр и уход за детьми в образовательных учреждениях (144 149,00 рублей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 ежемесячных денежных средств на содержание и проезд ребенка, переданного на воспитание  в семью опекуна (попечителя), приемную семью, а также вознаграждение приемным родителям 567 890,56 рублей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0"/>
          <w:szCs w:val="20"/>
        </w:rPr>
        <w:t xml:space="preserve">           </w:t>
      </w:r>
      <w:r>
        <w:rPr>
          <w:bCs/>
          <w:color w:val="000000"/>
          <w:sz w:val="28"/>
          <w:szCs w:val="28"/>
        </w:rPr>
        <w:t>-  обеспечение сохранности жилых помещений, закрепленных за детьми-сиротами и детьми, оставшимися без попечения родителей – 2 100,00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ходы по разделу 1100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за 1 квартал  2024 года составили 1 000 743,00 рублей (26,4% от плана; 1,6 процента от общего объема расходов), из ни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 подразделу 1101 «Физическая культура» произведены расходы на содержание физкультурно-оздоровительного комплекса – 968 397,00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 подразделу 1102 «Массовый спорт» - произведены расходы на проведение мероприятий по вовлечению населения в занятия физической культурой и массовым спортом– 32 346,00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ходы по разделу 1400 </w:t>
      </w:r>
      <w:r>
        <w:rPr>
          <w:b/>
          <w:sz w:val="28"/>
          <w:szCs w:val="28"/>
        </w:rPr>
        <w:t>«Межбюджетные трансферты»</w:t>
      </w:r>
      <w:r>
        <w:rPr>
          <w:sz w:val="28"/>
          <w:szCs w:val="28"/>
        </w:rPr>
        <w:t xml:space="preserve"> составили за 1 квартал  2024 года  2 515 249,00  рубля 48,9 % от запланированных), удельный вес в общем объеме расходов – 4,1%.  Расходы состоя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 подразделу 1401 – 555 249,00 рублей – отражены передаваемые в бюджеты поселений  дотации на выравнивание бюджетной обеспеченности поселений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403-  прочие межбюджетные трансферты на поддержку мер по обеспечению сбалансированности бюджетов поселений – 1 960 000,00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>Решением Гордеевского районного Совета народных депутатов Брянской области «О бюджете Гордеевского муниципального района Брянской области  на 2024 год и на плановый период 2025 и 2026 годов» в отчетном периоде утверждена ведомственная структура расходов, которую составили 5 главных распорядителей средств бюджета Гордеевского муниципального района Брянской области.</w:t>
      </w:r>
    </w:p>
    <w:p>
      <w:pPr>
        <w:pStyle w:val="ConsNonformat"/>
        <w:widowControl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тоги исполнения расходной части бюджета Гордеевского муниципального района Брянской области  главными распорядителями средств представлены в таблице 5 </w:t>
      </w:r>
    </w:p>
    <w:p>
      <w:pPr>
        <w:pStyle w:val="Normal"/>
        <w:tabs>
          <w:tab w:val="clear" w:pos="708"/>
          <w:tab w:val="left" w:pos="5400" w:leader="none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ведомственной структуре расходов бюджета Гордеевского муниципального района Брянской области за 1 квартал 2024 года</w:t>
      </w:r>
    </w:p>
    <w:p>
      <w:pPr>
        <w:pStyle w:val="Normal"/>
        <w:tabs>
          <w:tab w:val="clear" w:pos="708"/>
          <w:tab w:val="left" w:pos="5400" w:leader="none"/>
          <w:tab w:val="left" w:pos="68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ind w:firstLine="709"/>
        <w:jc w:val="right"/>
        <w:rPr/>
      </w:pPr>
      <w:r>
        <w:rPr/>
        <w:t>( рублей)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984"/>
        <w:gridCol w:w="1984"/>
        <w:gridCol w:w="1985"/>
        <w:gridCol w:w="992"/>
        <w:gridCol w:w="709"/>
      </w:tblGrid>
      <w:tr>
        <w:trPr>
          <w:trHeight w:val="144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1 квартал 202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ая бюджетная роспись                          на 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квартал 2024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ассового исполнения к уточненной бюджетной рос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п роста к аналогичному период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а,%</w:t>
            </w:r>
          </w:p>
        </w:tc>
      </w:tr>
      <w:tr>
        <w:trPr>
          <w:trHeight w:val="541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Горде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 382 339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 271 183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 341 179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1</w:t>
            </w:r>
          </w:p>
        </w:tc>
      </w:tr>
      <w:tr>
        <w:trPr>
          <w:trHeight w:val="57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Отдел образования администрации Горде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 373 213,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 130 905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 190 156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8</w:t>
            </w:r>
          </w:p>
        </w:tc>
      </w:tr>
      <w:tr>
        <w:trPr>
          <w:trHeight w:val="57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трольно-счетная палата Горде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 612,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9 4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 387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5</w:t>
            </w:r>
          </w:p>
        </w:tc>
      </w:tr>
      <w:tr>
        <w:trPr>
          <w:trHeight w:val="637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митет по управлению муниципальным имуществом Горде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 648,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 306 28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 67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5</w:t>
            </w:r>
          </w:p>
        </w:tc>
      </w:tr>
      <w:tr>
        <w:trPr>
          <w:trHeight w:val="447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ансовый отдел администрации Горде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 240 175,3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 026 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 224 11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 579 988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 654 539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 410 511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3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расходов бюджета Гордеевского муниципального района Брянской области в отчетном периоде осуществлялось в соответствии с положениями решения Гордеевского районного Совета народных депутатов Брянской области «О бюджете Гордеевского  муниципального района Брянской области на 2024 год и на плановый период 2025 и 2026 годов, исходя из положений, установленных Постановлением Администрации Гордеевского района от 30.12.2021 г. № 514 «О мерах по обеспечению исполнения бюджета Гордеевского муниципального района Брянской области», Решения Гордеевского районного Совета народных депутатов Брянской области «О бюджете Гордеевского муниципального района Брянской области на 2024 год и на плановый период 2025 и 2026 годов» № 288 от 66.12.2023 года, в порядке установленном приказом Финансового отдела администрации Гордеевского района от 18.12.2013 года № 27-а «Об утверждении Порядка составления и ведения сводной бюджетной росписи районного бюджета, бюджетных росписей главных распорядителей средств районного бюджета (Главных администраторов источников финансирования дефицита районного бюджета), с учетом внесенных изменений».</w:t>
      </w:r>
    </w:p>
    <w:p>
      <w:pPr>
        <w:pStyle w:val="Normal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 в рамках 5 муниципальных программ  бюджета Гордеевского муниципального района Брянской области и характеризовалось следующими показател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</w:rPr>
        <w:t>«Реализация полномочий органов местного самоуправления Гордеевского  муниципального района»</w:t>
      </w:r>
    </w:p>
    <w:p>
      <w:pPr>
        <w:pStyle w:val="Normal"/>
        <w:autoSpaceDE w:val="false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униципальная программа «Реализация полномочий органов местного самоуправления Гордеевского  муниципального района» направлена на  </w:t>
      </w:r>
      <w:r>
        <w:rPr>
          <w:color w:val="000000"/>
          <w:sz w:val="28"/>
          <w:szCs w:val="28"/>
        </w:rPr>
        <w:t>эффективное управление в сфере установленных функций; разработка и осуществление мер по обеспечению комплексного социально-экономического развития Гордеевского района, проведение единой государственной и муниципальной политики в области экономики; проведение единой государственной и муниципальной политики в области социального обеспечения; сохранение и развитие культурного и исторического наследия в Гордеевском районе и создание условий для эффективного выполнения полномочий органов местного самоуправления в области культуры, спорта, молодежной политики; предоставление мер социальной поддержки и социальных гарантий.</w:t>
      </w:r>
    </w:p>
    <w:p>
      <w:pPr>
        <w:pStyle w:val="Normal"/>
        <w:spacing w:lineRule="auto" w:line="252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эффективной деятельности главы администрации Гордеевского района, администрации Гордеевского района и муниципальных учреж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отдельных переданных полномоч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 по обеспечению гарантированного уровня защиты населения и территории муниципального района от чрезвычайных ситуаций природного и техногенного характера, обеспечение безопасност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правления пассажирскими перевоз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троительства систем водоснабжения для населенных пунктов Гордеевского района, увеличение энергоэффективности технологических процессов в сфере водопровод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циальную поддержку отдельных категорий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законных интересов несовершеннолетних, лиц из числа детей-сирот и детей, оставшихся без попечения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проводимых мер, направленных на сокращение социального сиротства, совершенствования системы профилактики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1 квартал 2024 года при плане 83 524 778,98</w:t>
      </w:r>
      <w:r>
        <w:rPr>
          <w:bCs/>
          <w:sz w:val="28"/>
          <w:szCs w:val="28"/>
        </w:rPr>
        <w:t xml:space="preserve"> рублей исполнение составило   14 403 535,69 рублей или 17,24 % утвержденных назначений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ая программа «</w:t>
      </w:r>
      <w:r>
        <w:rPr>
          <w:bCs/>
          <w:sz w:val="28"/>
          <w:szCs w:val="28"/>
        </w:rPr>
        <w:t xml:space="preserve">Развитие образования Гордеевского муниципального района»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«</w:t>
      </w:r>
      <w:r>
        <w:rPr>
          <w:bCs/>
          <w:sz w:val="28"/>
          <w:szCs w:val="28"/>
        </w:rPr>
        <w:t xml:space="preserve">Развитие образования Гордеевского муниципального района» направлена на </w:t>
      </w:r>
      <w:r>
        <w:rPr>
          <w:sz w:val="28"/>
          <w:szCs w:val="28"/>
        </w:rPr>
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ми муниципальной  программы являются: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доступности и качества предоставления дошкольного, общего образования детей, дополнительного,;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униципальной политики в сфере образования на территории Гордеевского  района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1 квартал 2024 года при плане 179 130 905,10</w:t>
      </w:r>
      <w:r>
        <w:rPr>
          <w:bCs/>
          <w:sz w:val="28"/>
          <w:szCs w:val="28"/>
        </w:rPr>
        <w:t xml:space="preserve"> рублей исполнение составило                 39 190 156,94 рублей или  21,88 % утвержденных назначений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0023"/>
        <w:spacing w:lineRule="auto" w:line="276"/>
        <w:jc w:val="center"/>
        <w:rPr/>
      </w:pPr>
      <w:r>
        <w:rPr/>
        <w:t xml:space="preserve">Муниципальная программа «Развитие культуры Гордеевского муниципального района»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«Развитие культуры Гордеевского муниципального района» направлена на</w:t>
      </w:r>
      <w:r>
        <w:rPr/>
        <w:t xml:space="preserve"> </w:t>
      </w:r>
      <w:r>
        <w:rPr>
          <w:sz w:val="28"/>
          <w:szCs w:val="28"/>
        </w:rPr>
        <w:t>создание условий для обеспечения населения услугами культуры и реализация мер государственной поддержки работников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удовлетворение образовательных потребностей граждан общества в области музыкально - эстетического образования и воспитания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Гордеевском районе единой политики в развитии физической культуры и спорта и сфере работы с молодежью, популяризация массовой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туризма в Гордеевском районе;</w:t>
      </w:r>
    </w:p>
    <w:p>
      <w:pPr>
        <w:pStyle w:val="0023"/>
        <w:spacing w:lineRule="auto" w:line="276"/>
        <w:rPr/>
      </w:pPr>
      <w:r>
        <w:rPr/>
        <w:t>За 1 квартал 2024 года при плане 18 611 653,96 рублей исполнение составило 3 937 643,36 рублей, что составляет 21,16% от утвержденных назначений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0023"/>
        <w:spacing w:lineRule="auto" w:line="276"/>
        <w:jc w:val="center"/>
        <w:rPr/>
      </w:pPr>
      <w:r>
        <w:rPr/>
        <w:t xml:space="preserve">Муниципальная программа «Управление муниципальной собственностью  </w:t>
      </w:r>
    </w:p>
    <w:p>
      <w:pPr>
        <w:pStyle w:val="0023"/>
        <w:spacing w:lineRule="auto" w:line="276"/>
        <w:jc w:val="center"/>
        <w:rPr/>
      </w:pPr>
      <w:r>
        <w:rPr/>
        <w:t>Гордеевского муниципального района»</w:t>
      </w:r>
    </w:p>
    <w:p>
      <w:pPr>
        <w:pStyle w:val="0023"/>
        <w:spacing w:lineRule="auto" w:line="276"/>
        <w:jc w:val="center"/>
        <w:rPr/>
      </w:pPr>
      <w:r>
        <w:rPr/>
      </w:r>
    </w:p>
    <w:p>
      <w:pPr>
        <w:pStyle w:val="0023"/>
        <w:spacing w:lineRule="auto" w:line="276"/>
        <w:jc w:val="center"/>
        <w:rPr/>
      </w:pPr>
      <w:r>
        <w:rPr/>
        <w:t xml:space="preserve">Муниципальная программа «Управление муниципальной собственностью  </w:t>
      </w:r>
    </w:p>
    <w:p>
      <w:pPr>
        <w:pStyle w:val="0023"/>
        <w:spacing w:lineRule="auto" w:line="276"/>
        <w:rPr/>
      </w:pPr>
      <w:r>
        <w:rPr/>
        <w:t>Гордеевского муниципального района» направлена: на повышение эффективности управления и распоряжения муниципальной собственностью Гордее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Задачами муниципальной 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ие эффективного управления и распоряжения муниципальным имуществом Гордеевского района, рациональное его использова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1 квартал 2024 года при плане 2 306 284,00</w:t>
      </w:r>
      <w:r>
        <w:rPr>
          <w:bCs/>
          <w:sz w:val="28"/>
          <w:szCs w:val="28"/>
        </w:rPr>
        <w:t xml:space="preserve"> рублей исполнение составило                 396 674,46  рублей или 17,20 % утвержденных назначений.</w:t>
      </w:r>
    </w:p>
    <w:p>
      <w:pPr>
        <w:pStyle w:val="Normal"/>
        <w:tabs>
          <w:tab w:val="clear" w:pos="708"/>
          <w:tab w:val="left" w:pos="389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0023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23"/>
        <w:spacing w:lineRule="auto" w:line="276"/>
        <w:jc w:val="center"/>
        <w:rPr/>
      </w:pPr>
      <w:r>
        <w:rPr/>
        <w:t>Муниципальная программа «Управление муниципальными финансам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Гордеевского муниципального района» </w:t>
      </w:r>
    </w:p>
    <w:p>
      <w:pPr>
        <w:pStyle w:val="002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023"/>
        <w:spacing w:lineRule="auto" w:line="276"/>
        <w:rPr/>
      </w:pPr>
      <w:r>
        <w:rPr/>
        <w:t>Муниципальная программа «Управление муниципальными финансами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Гордеевского муниципального района» направлена на обеспечение долгосрочной сбалансированности и устойчивости бюджетной системы, повышение качества управления муниципальными  финансами Гордеевского района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финансовой устойчивости бюджетной системы Гордее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 сбалансированное управление расходами районного бюджета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1 квартал 2024 года при плане 9 026 754,00</w:t>
      </w:r>
      <w:r>
        <w:rPr>
          <w:bCs/>
          <w:sz w:val="28"/>
          <w:szCs w:val="28"/>
        </w:rPr>
        <w:t xml:space="preserve"> рублей исполнение составило                 3 224 113,32 рублей или 17,58 % утвержденных назначений.</w:t>
      </w:r>
    </w:p>
    <w:p>
      <w:pPr>
        <w:pStyle w:val="Heading2"/>
        <w:spacing w:before="120" w:after="120"/>
        <w:jc w:val="center"/>
        <w:rPr/>
      </w:pPr>
      <w:r>
        <w:rPr>
          <w:i w:val="false"/>
          <w:color w:val="003366"/>
        </w:rPr>
        <w:t>Непрограммная деятельность</w:t>
      </w:r>
    </w:p>
    <w:p>
      <w:pPr>
        <w:pStyle w:val="TextBodyIndent"/>
        <w:ind w:hanging="0"/>
        <w:jc w:val="both"/>
        <w:rPr>
          <w:i/>
          <w:i/>
          <w:color w:val="003366"/>
        </w:rPr>
      </w:pPr>
      <w:r>
        <w:rPr>
          <w:i/>
          <w:color w:val="003366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417"/>
        <w:gridCol w:w="1253"/>
      </w:tblGrid>
      <w:tr>
        <w:trPr>
          <w:trHeight w:val="341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ходы бюджета Гордеевского муниципального района Брянской области  в рамках непрограммн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точненная бюджетная роспись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1 квартал 2024 г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нтрольно-счетная палата Горде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387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вне рамок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9 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 387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8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>В рамках непрограммной деятельности бюджета Гордеевского муниципального района Брянской области осуществлялись следующие расходы:</w:t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деевского района</w:t>
      </w:r>
    </w:p>
    <w:p>
      <w:pPr>
        <w:pStyle w:val="Normal"/>
        <w:spacing w:lineRule="auto" w:line="28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не программной деятельности по администрации района запланированы расходы на организацию и проведение выборов и референдумов в сумме 250 000 рублей. в 1 квартале расходы не производились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 2024 года утвержден объем резервного фонда Администрации Гордеевского района в сумме 300 000,00 рублей. Расходы резервного фонда не производились.</w:t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Гордеевского района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 xml:space="preserve">Контрольно-счетная палата Гордеевского района является постоянно действующим органом муниципального финансового контроля. 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на обеспечение деятельности Контрольно-счетной палаты Гордеевского района в отчетном периоде составило 258 387,79 рублей, или 28,1%  от плановых назначений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 ФИНАНСИРОВАНИЯ ДЕФИЦИТА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За 1 квартал 2024 года источники финансирования дефицита бюджета Гордеевского муниципального района Брянской области по кодам классификации источников финансирования дефицитов бюджетов составили (-)3 853 513,65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составило (-)3 853 513,65  рублей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деевского района-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администрации Гордеевского района                                                   Г.Н. Сехина    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2" w:leader="none"/>
      </w:tabs>
      <w:ind w:right="-5" w:hanging="0"/>
      <w:jc w:val="both"/>
      <w:outlineLvl w:val="6"/>
    </w:pPr>
    <w:rPr>
      <w:b/>
      <w:bCs/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" w:firstLine="540"/>
      <w:jc w:val="both"/>
      <w:outlineLvl w:val="7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1" w:hanging="0"/>
      <w:outlineLvl w:val="8"/>
    </w:pPr>
    <w:rPr>
      <w:b/>
      <w:bCs/>
      <w:i/>
      <w:i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i/>
      <w:iCs/>
      <w:sz w:val="28"/>
      <w:szCs w:val="24"/>
      <w:u w:val="single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i/>
      <w:iCs/>
      <w:sz w:val="28"/>
      <w:szCs w:val="24"/>
      <w:u w:val="single"/>
    </w:rPr>
  </w:style>
  <w:style w:type="character" w:styleId="7">
    <w:name w:val="Заголовок 7 Знак"/>
    <w:qFormat/>
    <w:rPr>
      <w:b/>
      <w:bCs/>
      <w:i/>
      <w:iCs/>
      <w:sz w:val="28"/>
      <w:szCs w:val="24"/>
      <w:u w:val="single"/>
    </w:rPr>
  </w:style>
  <w:style w:type="character" w:styleId="8">
    <w:name w:val="Заголовок 8 Знак"/>
    <w:qFormat/>
    <w:rPr>
      <w:b/>
      <w:bCs/>
      <w:i/>
      <w:iCs/>
      <w:sz w:val="28"/>
      <w:szCs w:val="24"/>
      <w:u w:val="single"/>
    </w:rPr>
  </w:style>
  <w:style w:type="character" w:styleId="9">
    <w:name w:val="Заголовок 9 Знак"/>
    <w:qFormat/>
    <w:rPr>
      <w:b/>
      <w:bCs/>
      <w:i/>
      <w:iCs/>
      <w:sz w:val="28"/>
      <w:szCs w:val="24"/>
      <w:u w:val="single"/>
    </w:rPr>
  </w:style>
  <w:style w:type="character" w:styleId="Style6">
    <w:name w:val="Схема документа Знак"/>
    <w:qFormat/>
    <w:rPr>
      <w:rFonts w:ascii="Tahoma" w:hAnsi="Tahoma" w:cs="Tahoma"/>
      <w:shd w:fill="000080" w:val="clear"/>
    </w:rPr>
  </w:style>
  <w:style w:type="character" w:styleId="Style7">
    <w:name w:val="Верхний колонтитул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8"/>
    </w:rPr>
  </w:style>
  <w:style w:type="character" w:styleId="Style8">
    <w:name w:val="Название Знак"/>
    <w:qFormat/>
    <w:rPr>
      <w:sz w:val="36"/>
      <w:szCs w:val="24"/>
    </w:rPr>
  </w:style>
  <w:style w:type="character" w:styleId="Emphasis">
    <w:name w:val="Emphasis"/>
    <w:qFormat/>
    <w:rPr>
      <w:i/>
      <w:iCs/>
    </w:rPr>
  </w:style>
  <w:style w:type="character" w:styleId="002">
    <w:name w:val="002_Текст Знак"/>
    <w:qFormat/>
    <w:rPr>
      <w:sz w:val="28"/>
      <w:szCs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>
      <w:sz w:val="28"/>
      <w:szCs w:val="24"/>
      <w:lang w:val="en-US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Красная строка 2 Знак"/>
    <w:basedOn w:val="Style11"/>
    <w:qFormat/>
    <w:rPr/>
  </w:style>
  <w:style w:type="character" w:styleId="Style12">
    <w:name w:val="Подзаголовок Знак"/>
    <w:qFormat/>
    <w:rPr>
      <w:b/>
      <w:bCs/>
      <w:szCs w:val="24"/>
    </w:rPr>
  </w:style>
  <w:style w:type="character" w:styleId="0021">
    <w:name w:val="002.1_Текст.Отступ Знак"/>
    <w:qFormat/>
    <w:rPr/>
  </w:style>
  <w:style w:type="character" w:styleId="Style13">
    <w:name w:val="Название объекта Знак"/>
    <w:qFormat/>
    <w:rPr>
      <w:b/>
      <w:lang w:val="en-US"/>
    </w:rPr>
  </w:style>
  <w:style w:type="character" w:styleId="003">
    <w:name w:val="003_Номер.таблицы Знак"/>
    <w:qFormat/>
    <w:rPr>
      <w:b/>
      <w:sz w:val="28"/>
      <w:lang w:val="en-US"/>
    </w:rPr>
  </w:style>
  <w:style w:type="character" w:styleId="004">
    <w:name w:val="004_Заголовок таблицы Знак"/>
    <w:qFormat/>
    <w:rPr>
      <w:sz w:val="28"/>
      <w:lang w:val="en-US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14">
    <w:name w:val=" Знак Знак"/>
    <w:qFormat/>
    <w:rPr>
      <w:b/>
      <w:lang w:val="ru-RU" w:bidi="ar-SA"/>
    </w:rPr>
  </w:style>
  <w:style w:type="character" w:styleId="1">
    <w:name w:val=" Знак Знак1"/>
    <w:qFormat/>
    <w:rPr>
      <w:b/>
      <w:i/>
      <w:sz w:val="28"/>
      <w:lang w:val="ru-RU" w:bidi="ar-SA"/>
    </w:rPr>
  </w:style>
  <w:style w:type="character" w:styleId="22">
    <w:name w:val=" Знак Знак2"/>
    <w:qFormat/>
    <w:rPr>
      <w:b/>
      <w:i/>
      <w:sz w:val="28"/>
      <w:lang w:val="ru-RU" w:bidi="ar-SA"/>
    </w:rPr>
  </w:style>
  <w:style w:type="character" w:styleId="Applestylespan">
    <w:name w:val="apple-style-span"/>
    <w:qFormat/>
    <w:rPr/>
  </w:style>
  <w:style w:type="character" w:styleId="11">
    <w:name w:val="Заголовок 1 Знак"/>
    <w:qFormat/>
    <w:rPr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3">
    <w:name w:val="Основной текст 3"/>
    <w:basedOn w:val="Normal"/>
    <w:qFormat/>
    <w:pPr/>
    <w:rPr>
      <w:b/>
      <w:bCs/>
      <w:sz w:val="28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autoSpaceDE w:val="false"/>
    </w:pPr>
    <w:rPr>
      <w:sz w:val="28"/>
      <w:szCs w:val="28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3">
    <w:name w:val="002_Текст"/>
    <w:basedOn w:val="TextBodyIndent"/>
    <w:qFormat/>
    <w:pPr>
      <w:ind w:firstLine="709"/>
      <w:jc w:val="both"/>
    </w:pPr>
    <w:rPr>
      <w:szCs w:val="28"/>
    </w:rPr>
  </w:style>
  <w:style w:type="paragraph" w:styleId="Style2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next w:val="25"/>
    <w:qFormat/>
    <w:pPr>
      <w:ind w:firstLine="851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ind w:firstLine="851"/>
      <w:jc w:val="both"/>
    </w:pPr>
    <w:rPr/>
  </w:style>
  <w:style w:type="paragraph" w:styleId="Style24">
    <w:name w:val="заголовок п"/>
    <w:basedOn w:val="Heading1"/>
    <w:qFormat/>
    <w:pPr>
      <w:numPr>
        <w:ilvl w:val="0"/>
        <w:numId w:val="0"/>
      </w:numPr>
      <w:spacing w:before="120" w:after="60"/>
      <w:ind w:firstLine="709"/>
      <w:outlineLvl w:val="9"/>
    </w:pPr>
    <w:rPr>
      <w:rFonts w:cs="Arial"/>
      <w:b/>
      <w:bCs/>
      <w:smallCaps/>
      <w:color w:val="000000"/>
      <w:kern w:val="2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31">
    <w:name w:val="003_Номер.таблицы"/>
    <w:basedOn w:val="Style25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  <w:lang w:val="en-US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jc w:val="both"/>
    </w:pPr>
    <w:rPr>
      <w:sz w:val="28"/>
      <w:szCs w:val="20"/>
      <w:lang w:val="en-US"/>
    </w:rPr>
  </w:style>
  <w:style w:type="paragraph" w:styleId="Style27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2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6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2:00Z</dcterms:created>
  <dc:creator>Горбачевская</dc:creator>
  <dc:description/>
  <cp:keywords/>
  <dc:language>en-US</dc:language>
  <cp:lastModifiedBy>Пользователь Windows</cp:lastModifiedBy>
  <cp:lastPrinted>2022-02-16T11:32:00Z</cp:lastPrinted>
  <dcterms:modified xsi:type="dcterms:W3CDTF">2024-06-19T06:16:00Z</dcterms:modified>
  <cp:revision>106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