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ДЕЕВСКИЙ РАЙОНН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5 ноября  2016 года   № 15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ордее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</w:t>
      </w:r>
    </w:p>
    <w:p>
      <w:pPr>
        <w:pStyle w:val="Normal"/>
        <w:widowControl/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бюджетам</w:t>
      </w:r>
    </w:p>
    <w:p>
      <w:pPr>
        <w:pStyle w:val="Normal"/>
        <w:widowControl/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й из бюджета Гордеевского</w:t>
      </w:r>
    </w:p>
    <w:p>
      <w:pPr>
        <w:pStyle w:val="Normal"/>
        <w:widowControl/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/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 14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на основании статьи 8 Закона Брянской области от 13.08.2007г. №126-З «О межбюджетных отношениях в Брянской области»,  в целях упорядочения процедуры предоставления иных межбюджетных трансфертов бюджетам поселений из бюджета Гордеевского муниципального района, Гордеевский  районный Совет народных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ных межбюджетных трансфертов бюджетам поселений из бюджета Гордеевского муниципального района.</w:t>
      </w:r>
    </w:p>
    <w:p>
      <w:pPr>
        <w:pStyle w:val="Normal"/>
        <w:widowControl/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 подписания.</w:t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деевского района                                                                А.А.Самусенко</w:t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деевского районн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16 N 15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иных межбюджетных трансфер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м сельских поселений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из бюджета Гордеевского 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татьи 8 Закона Брянской области от 13.08.2007г. №126-З «О межбюджетных отношениях в Брянской области»  и определяет цели, условия и порядок предоставления и расходования иных межбюджетных трансфертов, передаваемых  из бюджета Гордеевского муниципального 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нятия и термины, использованные в настоящем Порядке, применяются в значениях, определенных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нормативными правовыми актами Российской Федерации и Брянской области, регулирующими бюджетные правоотно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ные межбюджетные трансферты могут предоставляться бюджетам поселений для  осуществления ими  части полномочий по решению вопросов местного значения  муниципального района и софинансирования расходных обязательств муниципальных образований по вопросам местного значения, определ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4.1</w:t>
        </w:r>
      </w:hyperlink>
      <w:r>
        <w:rPr>
          <w:rFonts w:cs="Times New Roman" w:ascii="Times New Roman" w:hAnsi="Times New Roman"/>
          <w:sz w:val="28"/>
          <w:szCs w:val="28"/>
        </w:rPr>
        <w:t>, 15 Федерального закона от 06.10.2003 N 131-ФЗ "Об общих принципах организации местного самоуправления в Российской Федерации".</w:t>
      </w:r>
    </w:p>
    <w:p>
      <w:pPr>
        <w:pStyle w:val="Normal"/>
        <w:widowControl/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 учетом изменений от 15.12.2014г. №70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пределение иных межбюджетных трансфертов производится в случае возникновения в течение текущего финансового года дополнительных расходов бюджетов поселений, обусловленных изменением состава или полномочий (функций) органов местного самоуправления поселений и созданных ими муниципальных учреждений, вступлением в силу законов и иных нормативных и правовых актов, предусматривающих осуществление полномочий (функций) органами местного самоуправления поселений и созданными ими муниципальными учреждениями, исполнением судебных актов и иными объективными причинами при реализации полномочий.</w:t>
      </w:r>
    </w:p>
    <w:p>
      <w:pPr>
        <w:pStyle w:val="Normal"/>
        <w:widowControl/>
        <w:snapToGrid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предоставления иных межбюджетных трансфертов поселениям является решение органов местного самоуправления  о передаче  сельским поселениям части полномочий по решению вопросов местного значения муниципального района, а также поступившее обращение  поселения. Одновременно с обращением должны быть представлены обоснования необходимости выделения средств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ля предоставления иных межбюджетных трансфертов поселениям района администрация Гордеевского района   заключает с органами местного самоуправления поселений соглашение о предоставлении иных межбюджетных трансфертов из бюджета Гордеевского муниципального района  бюджетам поселений (далее по тексту - соглаш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оставление иных межбюджетных трансфертов бюджетам поселений из Гордеевского районного бюджета осуществляется за счет собственных доходов и источников финансирования дефицита бюджета района при наличии финансовых возможностей бюджета Горде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ъем и распределение иных межбюджетных трансфертов, передаваемых бюджетам поселений из бюджета Гордеевского муниципального района, устанавливаются решением о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на цели, определенные настоящим Порядком, перечисляются финансовым отделом  администрации Гордеевского района  на счета бюджетов поселений, открытых в органах федерального казначейства, в пределах бюджетных ассигнований, предусмотренных на данные цели в бюджете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решении о бюджете на очередной финансовый год могут предусматриваться дополнительные условия предоставления иных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ные межбюджетные трансферты, полученные на цели, определенные настоящим Порядком, не использованные в текущем финансовом году, подлежат возврату в Гордеевский районный бюджет в сроки, установленные соответствующим соглашение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 При несоблюдении органами местного самоуправления  поселений условий предоставления иных межбюджетных трансфертов, администрация Гордеевского района вправе принять  решение о приостановлении (сокращении) бюджету поселения иных межбюджетных трансфертов до выполнения условий  их предоставления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  предоставления иных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ежбюджетных трансфертов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ам сельских поселений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 бюджета Гордеевского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ловиях предоставления бюджету ______________ сельского поселения  дополнительной финансовой помощи из  бюджета Гордеевского муниципального района в виде иных межбюджетных трансфер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я Гордеевского района в лице Главы администрации Гордеевского района _________________., действующего на основании Устава муниципального образования Гордеевский район, принятого  решением Гордеевского районного Совета народных депутатов,  финансовый отдел администрации Гордеевского  района в лице _______________, действующего на основании Положения о финансовом отделе администрации Гордеевского района,  с одной стороны, и администрация ____________________ сельского поселения в лице _________________, действующего на основании Устава ________________ сельского поселения, принятого решением ___________________ сельского Совета народных депутатов от __________ №_______________,   в дальнейшем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соблюдение условий предоставления из бюджета Гордеевского муниципального района в виде иных межбюджетных трансфертов бюджету __________________сельского поселения  дополнительной финансовой помощи в размере  __________________ 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. Иные межбюджетные трансферты предоставляется в соответствии с решением Гордеевского районного Совета народных депутатов  от ____________ № __________ «____________________» в размере ______________  рублей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  предоставляется на условиях, указанных в пункте 3.2. настоящего Соглашения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napToGrid w:val="true"/>
        <w:ind w:lef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етов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snapToGrid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    осуществляется на лицевой счет по учету средств бюджета ___________________________ сельского поселения, открытый в Управлении Федерального казначейства Брянской обла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napToGrid w:val="true"/>
        <w:ind w:lef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Сторон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snapToGrid w:val="true"/>
        <w:ind w:left="1440" w:hanging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Гордеевского района: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1440" w:leader="none"/>
        </w:tabs>
        <w:snapToGrid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яет бюджету ______________ сельского поселения иные межбюджетные трансферты в соответствии с кассовым планом исполнения районного бюджета на ___________ год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snapToGrid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____________________ сельского поселения: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snapToGrid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выполнение требований бюджетного законодательства Российской Федерации, Брянской области и Гордеевского района.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snapToGrid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направление средств иных межбюджетных трансфертов в сумме _____________________ рублей   на  _________________________,  для чего не позднее ___________________ в установленном порядке обеспечивает внесение соответствующих изменений в нормативный правовой акт о бюджете _______________________ сельского поселения  на __________ год и на плановый период ____________ годов. 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snapToGrid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ет не позднее _____________ в финансовый отдел администрации Гордеевского района  нормативный правовой акт о внесении изменений в бюджет _________________ сельского поселения на __________ год и на плановый период ________________ годов, принятый во исполнение пункта 3.2.2., с письмом о соблюдении условия, установленного пунктом 3.2.2. настоящего Соглашения.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snapToGrid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направление средств иных межбюджетных трансфертов в соответствии с пунктом 3.2.2. Соглашения. </w:t>
      </w:r>
    </w:p>
    <w:p>
      <w:pPr>
        <w:pStyle w:val="Normal"/>
        <w:widowControl/>
        <w:numPr>
          <w:ilvl w:val="2"/>
          <w:numId w:val="4"/>
        </w:numPr>
        <w:tabs>
          <w:tab w:val="clear" w:pos="708"/>
          <w:tab w:val="left" w:pos="1260" w:leader="none"/>
        </w:tabs>
        <w:snapToGrid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ет в финансовый отдел администрации Гордеевского района  ___________ 20____ года.  отчет об использовании средств по прилагаемой форме в соответствии с пунктом  3.2.2 до 10 числа месяца, следующего за отчетным, информацию о выполнении условий, установленных пунктом 3.2. настоящего Соглашени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napToGrid w:val="true"/>
        <w:ind w:lef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тветственность Сторон</w:t>
      </w:r>
    </w:p>
    <w:p>
      <w:pPr>
        <w:pStyle w:val="Normal"/>
        <w:widowControl/>
        <w:numPr>
          <w:ilvl w:val="1"/>
          <w:numId w:val="4"/>
        </w:numPr>
        <w:snapToGrid w:val="tru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деевского  района при несоблюдении органом местного самоуправления поселения условий, установленных соглашением, вправе принятять решение о приостановлении (сокращении) бюджету поселения иных межбюджетных трансфертов до выполнения условий соглаш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napToGrid w:val="true"/>
        <w:ind w:lef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Соглашение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900" w:leader="none"/>
        </w:tabs>
        <w:snapToGrid w:val="tru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заимному соглашению Сторон или в соответствии с действующим законодательством Российской Федерации, Брянской области, Клинцовского района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napToGrid w:val="true"/>
        <w:ind w:lef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Соглашения</w:t>
      </w:r>
    </w:p>
    <w:p>
      <w:pPr>
        <w:pStyle w:val="Normal"/>
        <w:widowControl/>
        <w:numPr>
          <w:ilvl w:val="1"/>
          <w:numId w:val="4"/>
        </w:numPr>
        <w:snapToGrid w:val="tru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шение вступает в силу с момента его подписания Сторонам и действует в течение финансового год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napToGrid w:val="true"/>
        <w:ind w:lef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условия</w:t>
      </w:r>
    </w:p>
    <w:p>
      <w:pPr>
        <w:pStyle w:val="Normal"/>
        <w:widowControl/>
        <w:numPr>
          <w:ilvl w:val="1"/>
          <w:numId w:val="4"/>
        </w:numPr>
        <w:snapToGrid w:val="tru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составлено на 3-х листах  в двух экземплярах, имеющих равную юридическую силу, по одному для каждой из Сторон.</w:t>
      </w:r>
    </w:p>
    <w:p>
      <w:pPr>
        <w:pStyle w:val="Normal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napToGrid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е адрес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деевского  района, 243650, Брянская обл., Гордеевский он, ул. Победы, д.1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_________ сельского поселения,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napToGrid w:val="true"/>
        <w:ind w:left="435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____________________                                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Горде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Г.Н.Сехина</w:t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ind w:hanging="0"/>
        <w:rPr/>
      </w:pPr>
      <w:r>
        <w:rPr/>
        <w:t xml:space="preserve">                                                             </w:t>
      </w:r>
      <w:r>
        <w:rPr/>
        <w:t>Приложение</w:t>
      </w:r>
    </w:p>
    <w:p>
      <w:pPr>
        <w:pStyle w:val="TimesNewRoman"/>
        <w:spacing w:lineRule="auto" w:line="240"/>
        <w:ind w:hanging="0"/>
        <w:rPr/>
      </w:pPr>
      <w:r>
        <w:rPr/>
        <w:t xml:space="preserve">                                                              </w:t>
      </w:r>
      <w:r>
        <w:rPr/>
        <w:t>к Соглашению об условиях предоставления бюджету</w:t>
      </w:r>
    </w:p>
    <w:p>
      <w:pPr>
        <w:pStyle w:val="TimesNewRoman"/>
        <w:spacing w:lineRule="auto" w:line="240"/>
        <w:ind w:hanging="0"/>
        <w:rPr/>
      </w:pPr>
      <w:r>
        <w:rPr/>
        <w:t xml:space="preserve">                                                             </w:t>
      </w:r>
      <w:r>
        <w:rPr/>
        <w:t>сельского поселения дополнительн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финансовой помощи из  районного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 виде иных межбюджетных трансфертов</w:t>
      </w:r>
    </w:p>
    <w:p>
      <w:pPr>
        <w:pStyle w:val="TimesNewRoman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imesNewRoman"/>
        <w:ind w:hanging="0"/>
        <w:rPr/>
      </w:pPr>
      <w:r>
        <w:rPr/>
      </w:r>
    </w:p>
    <w:p>
      <w:pPr>
        <w:pStyle w:val="TimesNewRoman"/>
        <w:ind w:hanging="0"/>
        <w:rPr/>
      </w:pPr>
      <w:r>
        <w:rPr/>
      </w:r>
    </w:p>
    <w:p>
      <w:pPr>
        <w:pStyle w:val="TimesNewRoman"/>
        <w:ind w:hanging="0"/>
        <w:jc w:val="center"/>
        <w:rPr/>
      </w:pPr>
      <w:r>
        <w:rPr/>
        <w:t>ОТЧЕТ</w:t>
      </w:r>
    </w:p>
    <w:p>
      <w:pPr>
        <w:pStyle w:val="TimesNewRoman"/>
        <w:spacing w:lineRule="auto" w:line="240"/>
        <w:ind w:hanging="0"/>
        <w:jc w:val="center"/>
        <w:rPr/>
      </w:pPr>
      <w:r>
        <w:rPr/>
        <w:t>об использовании дополнительной финансовой помощи</w:t>
      </w:r>
    </w:p>
    <w:p>
      <w:pPr>
        <w:pStyle w:val="TimesNewRoman"/>
        <w:spacing w:lineRule="auto" w:line="240"/>
        <w:ind w:hanging="0"/>
        <w:jc w:val="center"/>
        <w:rPr/>
      </w:pPr>
      <w:r>
        <w:rPr/>
        <w:t>из районного бюджета в виде иных межбюджетных трансфертов</w:t>
      </w:r>
    </w:p>
    <w:p>
      <w:pPr>
        <w:pStyle w:val="TimesNewRoman"/>
        <w:spacing w:lineRule="auto" w:line="240"/>
        <w:ind w:hanging="0"/>
        <w:jc w:val="center"/>
        <w:rPr/>
      </w:pPr>
      <w:r>
        <w:rPr/>
        <w:t>на 01._____ 2014г.</w:t>
      </w:r>
    </w:p>
    <w:p>
      <w:pPr>
        <w:pStyle w:val="TimesNewRoman"/>
        <w:spacing w:lineRule="auto" w:line="240"/>
        <w:ind w:hanging="0"/>
        <w:jc w:val="center"/>
        <w:rPr/>
      </w:pPr>
      <w:r>
        <w:rPr/>
        <w:t>По________________ сельскому поселению</w:t>
      </w:r>
    </w:p>
    <w:p>
      <w:pPr>
        <w:pStyle w:val="TimesNewRoman"/>
        <w:spacing w:lineRule="auto" w:line="240"/>
        <w:ind w:hanging="0"/>
        <w:jc w:val="center"/>
        <w:rPr/>
      </w:pPr>
      <w:r>
        <w:rPr/>
      </w:r>
    </w:p>
    <w:p>
      <w:pPr>
        <w:pStyle w:val="TimesNewRoman"/>
        <w:spacing w:lineRule="auto" w:line="240"/>
        <w:ind w:hanging="0"/>
        <w:jc w:val="center"/>
        <w:rPr/>
      </w:pPr>
      <w:r>
        <w:rPr/>
      </w:r>
    </w:p>
    <w:p>
      <w:pPr>
        <w:pStyle w:val="TimesNewRoman"/>
        <w:spacing w:lineRule="auto" w:line="240"/>
        <w:ind w:hanging="0"/>
        <w:jc w:val="center"/>
        <w:rPr/>
      </w:pPr>
      <w:r>
        <w:rPr/>
        <w:t xml:space="preserve">                                                           </w:t>
      </w: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57"/>
        <w:gridCol w:w="2529"/>
        <w:gridCol w:w="24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меропрития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/>
              <w:ind w:hanging="0"/>
              <w:jc w:val="center"/>
              <w:rPr/>
            </w:pPr>
            <w:r>
              <w:rPr/>
              <w:t>Поступило средств из районного бюджет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/>
              <w:ind w:hanging="0"/>
              <w:jc w:val="center"/>
              <w:rPr/>
            </w:pPr>
            <w:r>
              <w:rPr/>
              <w:t>Произведены расходы (кассовые расх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/>
              <w:ind w:hanging="0"/>
              <w:jc w:val="center"/>
              <w:rPr/>
            </w:pPr>
            <w:r>
              <w:rPr/>
              <w:t>Остаток невостребованных средств на счете на отчетную дат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imesNewRoman"/>
        <w:spacing w:lineRule="auto" w:line="240"/>
        <w:ind w:hanging="0"/>
        <w:jc w:val="center"/>
        <w:rPr/>
      </w:pPr>
      <w:r>
        <w:rPr/>
      </w:r>
    </w:p>
    <w:p>
      <w:pPr>
        <w:pStyle w:val="TimesNewRoman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jc w:val="center"/>
      <w:outlineLvl w:val="0"/>
    </w:pPr>
    <w:rPr>
      <w:rFonts w:ascii="Times New Roman" w:hAnsi="Times New Roman" w:cs="Times New Roman"/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snapToGrid w:val="true"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widowControl/>
      <w:tabs>
        <w:tab w:val="clear" w:pos="708"/>
        <w:tab w:val="left" w:pos="1637" w:leader="none"/>
      </w:tabs>
      <w:spacing w:lineRule="auto" w:line="36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>
      <w:widowControl/>
      <w:snapToGrid w:val="true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8" w:space="0" w:color="000000"/>
      </w:pBdr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  <w:right w:val="single" w:sz="8" w:space="0" w:color="000000"/>
      </w:pBdr>
      <w:snapToGrid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napToGrid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/>
      <w:snapToGrid w:val="true"/>
    </w:pPr>
    <w:rPr>
      <w:rFonts w:ascii="Verdana" w:hAnsi="Verdana" w:cs="Verdana"/>
      <w:lang w:val="en-US"/>
    </w:rPr>
  </w:style>
  <w:style w:type="paragraph" w:styleId="Xl66">
    <w:name w:val="xl66"/>
    <w:basedOn w:val="Normal"/>
    <w:qFormat/>
    <w:pPr>
      <w:widowControl/>
      <w:snapToGrid w:val="true"/>
      <w:spacing w:before="280" w:after="28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widowControl/>
      <w:snapToGrid w:val="true"/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widowControl/>
      <w:snapToGrid w:val="true"/>
      <w:spacing w:before="280" w:after="280"/>
      <w:jc w:val="both"/>
      <w:textAlignment w:val="center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G">
    <w:name w:val="g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widowControl/>
      <w:snapToGrid w:val="true"/>
      <w:spacing w:before="280" w:after="280"/>
    </w:pPr>
    <w:rPr>
      <w:rFonts w:ascii="Arial" w:hAnsi="Arial" w:cs="Arial"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</w:pPr>
    <w:rPr>
      <w:rFonts w:ascii="Arial" w:hAnsi="Arial" w:cs="Arial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both"/>
      <w:textAlignment w:val="center"/>
    </w:pPr>
    <w:rPr>
      <w:rFonts w:ascii="Arial" w:hAnsi="Arial" w:cs="Arial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144">
    <w:name w:val="xl144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both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both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both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B8D4929ACE57E547D48C79B265BCBBC3FDA9FC8036DF31E44F6D5B799C200CB7FEE12EF4pAO3M" TargetMode="External"/><Relationship Id="rId3" Type="http://schemas.openxmlformats.org/officeDocument/2006/relationships/hyperlink" Target="consultantplus://offline/ref=61B8D4929ACE57E547D48C79B265BCBBC3FDA9FC8036DF31E44F6D5B799C200CB7FEE125F4ABp4OEM" TargetMode="External"/><Relationship Id="rId4" Type="http://schemas.openxmlformats.org/officeDocument/2006/relationships/hyperlink" Target="consultantplus://offline/ref=61B8D4929ACE57E547D48C79B265BCBBC3FDA9FC8036DF31E44F6D5B799C200CB7FEE125F4ABp4OEM" TargetMode="External"/><Relationship Id="rId5" Type="http://schemas.openxmlformats.org/officeDocument/2006/relationships/hyperlink" Target="consultantplus://offline/ref=61B8D4929ACE57E547D48C79B265BCBBC3FDA9FC8036DF31E44F6D5B79p9OCM" TargetMode="External"/><Relationship Id="rId6" Type="http://schemas.openxmlformats.org/officeDocument/2006/relationships/hyperlink" Target="consultantplus://offline/ref=61B8D4929ACE57E547D48C79B265BCBBC3FDA9F08D3ADF31E44F6D5B799C200CB7FEE126F5A24F86pCO3M" TargetMode="External"/><Relationship Id="rId7" Type="http://schemas.openxmlformats.org/officeDocument/2006/relationships/hyperlink" Target="consultantplus://offline/ref=61B8D4929ACE57E547D48C79B265BCBBC3FDA9F08D3ADF31E44F6D5B799C200CB7FEE126F5A34E8EpCOE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0:44:00Z</dcterms:created>
  <dc:creator>www.PHILka.RU</dc:creator>
  <dc:description/>
  <dc:language>en-US</dc:language>
  <cp:lastModifiedBy>Пользователь Windows</cp:lastModifiedBy>
  <cp:lastPrinted>2014-02-20T11:21:00Z</cp:lastPrinted>
  <dcterms:modified xsi:type="dcterms:W3CDTF">2025-05-26T10:44:00Z</dcterms:modified>
  <cp:revision>2</cp:revision>
  <dc:subject/>
  <dc:title>Российская Федерация</dc:title>
</cp:coreProperties>
</file>