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умме выпадающих доходов по земельному налогу и налогу на имущество физических лиц в связи с предоставлением налоговых льгот, установленных нормативными правовыми актами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выпадающих доходов по земельному налогу, в связи с предоставлением налоговых льгот физическим лицам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тыс. 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131"/>
        <w:gridCol w:w="1412"/>
        <w:gridCol w:w="992"/>
        <w:gridCol w:w="1411"/>
        <w:gridCol w:w="986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атегорий льго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.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нвалиды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группы инвалид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нсионеры, зарегистрированные по месту жительства на территории сельских поселений и получающие пенсии назначенные в порядке, установленном пенсионным законодательством РФ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и, приемные родители, опекуны, попечители трех и более 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алиды дет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8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2,2</w:t>
            </w:r>
          </w:p>
        </w:tc>
      </w:tr>
      <w:tr>
        <w:trPr>
          <w:trHeight w:val="519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6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0,6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ценка эффективности предоставляемых налоговых льгот физическим лицам не осуществля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15:00Z</dcterms:created>
  <dc:creator>Trysova</dc:creator>
  <dc:description/>
  <dc:language>en-US</dc:language>
  <cp:lastModifiedBy>User</cp:lastModifiedBy>
  <cp:lastPrinted>2023-08-11T12:10:00Z</cp:lastPrinted>
  <dcterms:modified xsi:type="dcterms:W3CDTF">2023-11-22T12:15:00Z</dcterms:modified>
  <cp:revision>3</cp:revision>
  <dc:subject/>
  <dc:title>Приложение № 16</dc:title>
</cp:coreProperties>
</file>