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</w:rPr>
        <w:t>Российская   Федерация</w:t>
      </w:r>
    </w:p>
    <w:p>
      <w:pPr>
        <w:pStyle w:val="Normal"/>
        <w:jc w:val="center"/>
        <w:rPr/>
      </w:pPr>
      <w:r>
        <w:rPr/>
        <w:t>ГОРДЕЕВСКИЙ РАЙОННЫЙ СОВЕТ НАРОДНЫХ ДЕПУТАТОВ БРЯН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06  декабря   2023  года   № 28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Гордеевк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Гордеевского муниципального района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4 год и на плановый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Гордеевского муниципального района  Брянской области  на 2024 год и на плановый период  2025 и 2026 годов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 Утвердить основные характеристики бюджета Гордеевского муниципального района Брянской области   на 2024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Гордеевского муниципального района  Брянской области  в сумме </w:t>
      </w:r>
      <w:r>
        <w:rPr>
          <w:rFonts w:cs="Times New Roman" w:ascii="Times New Roman" w:hAnsi="Times New Roman"/>
          <w:color w:val="365F91"/>
          <w:sz w:val="28"/>
          <w:szCs w:val="28"/>
        </w:rPr>
        <w:t>276 664 283,76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61 436 865,00 рублей;                               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Гордеевского муниципального района  Брянской области в    </w:t>
      </w:r>
      <w:r>
        <w:rPr>
          <w:rFonts w:cs="Times New Roman" w:ascii="Times New Roman" w:hAnsi="Times New Roman"/>
          <w:color w:val="365F91"/>
          <w:sz w:val="28"/>
          <w:szCs w:val="28"/>
        </w:rPr>
        <w:t>276 664 283,76</w:t>
      </w:r>
      <w:r>
        <w:rPr>
          <w:rFonts w:cs="Times New Roman" w:ascii="Times New Roman" w:hAnsi="Times New Roman"/>
          <w:sz w:val="28"/>
          <w:szCs w:val="28"/>
        </w:rPr>
        <w:t xml:space="preserve">  рубля;                               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Гордеевского муниципального района Брянской области 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Гордеевского муниципального района Брянской области на 1 января 2025 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верхний предел муниципального внутреннего долга Гордеевского муниципального района Брянской области по муниципальным гарантиям Гордеевского муниципального района Брянской области в валюте Российской Федерации 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  Утвердить основные характеристики бюджета Гордеевского муниципального района Брянской области на плановый период 2025 и 2026 годов: прогнозируемый общий объем доходов бюджета Гордеевского муниципального района Брянской области на 2025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55 045 200,23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53 857 242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6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55 103 902,92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57 634 138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 расходов бюджета Гордеевского муниципального образования  Брянской области на 2025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55 045 200,23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условно утвержденные расходы в сумме 2 095 681,00 рублей, и на 2026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55 103 902,92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условно утвержденные расходы  в сумме 4 136 107 рублей;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Гордеевского муниципального района Брянской области на 2025 год 0,00 рублей, на 2026 год 0,00 рублей;                   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Гордеевского муниципального района Брянской области  на 1 января 2026 года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верхний предел муниципального внутреннего долга Гордеевского муниципального района Брянской области по муниципальным гарантиям Гордеевского муниципального района Брянской области в валюте Российской Федерации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Гордеевского муниципального района Брянской области на 1 января 2027 года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верхний предел муниципального внутреннего долга Гордеевского муниципального района Брянской области по муниципальным гарантиям Гордеевского муниципального района Брянской области в валюте Российской Федерации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ходы  бюджета Гордеевского муниципального района Брянской области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  Утвердить прогнозируемые доходы бюджета Гордеевского муниципального района  Брянской области</w:t>
      </w:r>
      <w:r>
        <w:rPr>
          <w:rFonts w:cs="Times New Roman" w:ascii="Times New Roman" w:hAnsi="Times New Roman"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bCs/>
          <w:color w:val="800080"/>
          <w:sz w:val="28"/>
          <w:szCs w:val="28"/>
        </w:rPr>
        <w:t>приложению 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24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Нормативы распределения доходов между бюджетами бюджетной систем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на   2024 год и плановый период 2025 и 2026 годов между бюджетом Гордеевского муниципального района Брянской области и бюджетами сельских поселений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bCs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ей перечислению в доход бюджета Гордеевского муниципального района Брянской области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Гордеевского муниципального района Брянской области в размере 50 процентов.</w:t>
      </w:r>
    </w:p>
    <w:p>
      <w:pPr>
        <w:pStyle w:val="Normal"/>
        <w:keepNext w:val="true"/>
        <w:spacing w:before="240" w:after="240"/>
        <w:ind w:left="20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Бюджетные  ассигнования  бюджета  Гордеевского муниципального района Брянской области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  Утвердить ведомственную структуру расходов бюджета Гордеевского муниципального района Брянской области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2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 на 2024 год и на плановый период  2025 и 2026 годов согласно </w:t>
      </w:r>
      <w:r>
        <w:rPr>
          <w:rFonts w:cs="Times New Roman" w:ascii="Times New Roman" w:hAnsi="Times New Roman"/>
          <w:color w:val="5F497A"/>
          <w:sz w:val="28"/>
          <w:szCs w:val="28"/>
        </w:rPr>
        <w:t xml:space="preserve">приложению 4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3. Утвердить распределение расходов бюджета Гордеевского муниципального района Брянской области по целевым статьям (муниципальным  программам и непрограммным направлениям деятельности), группам и подгруппам видов расходов на 2024 год 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800080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4. Установить общий объем бюджетных ассигнований на исполнение публичных нормативных обязательств на 2024 год  в  сумме 6 705 164               рублей, на 2025 год в сумме 6 705 164 рублей, на 2026 год в сумме 6 705 164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5. Установить объем бюджетных ассигнований дорожного фонда Гордеевского муниципального района Брянской области на 2024 год в сумме 9 920 565,00 рублей, на 2025 год в сумме 13 803 143,00 рублей, на 2026  год в сумме 13 839 239,0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5. Межбюджетные трансферты 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1 Установить объем межбюджетных трансфертов, получаемых из других бюджетов бюджетной системы Российской Федерации, на 2024 год  в  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215 227 418,76</w:t>
      </w:r>
      <w:r>
        <w:rPr>
          <w:rFonts w:cs="Times New Roman" w:ascii="Times New Roman" w:hAnsi="Times New Roman"/>
          <w:sz w:val="28"/>
          <w:szCs w:val="28"/>
        </w:rPr>
        <w:t xml:space="preserve">  рублей, на 2025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01 187 958,23</w:t>
      </w:r>
      <w:r>
        <w:rPr>
          <w:rFonts w:cs="Times New Roman" w:ascii="Times New Roman" w:hAnsi="Times New Roman"/>
          <w:sz w:val="28"/>
          <w:szCs w:val="28"/>
        </w:rPr>
        <w:t xml:space="preserve"> рублей, на 2026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197 469 764,92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2.  Утвердить объем межбюджетных трансфертов, предоставляемых бюджетам поселений Гордеевского муниципального района Брянской области, на 2024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2 545 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 год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2 545 000 </w:t>
      </w:r>
      <w:r>
        <w:rPr>
          <w:rFonts w:cs="Times New Roman" w:ascii="Times New Roman" w:hAnsi="Times New Roman"/>
          <w:sz w:val="28"/>
          <w:szCs w:val="28"/>
        </w:rPr>
        <w:t xml:space="preserve">рублей, на 2026 год </w:t>
      </w:r>
      <w:r>
        <w:rPr>
          <w:rFonts w:cs="Times New Roman" w:ascii="Times New Roman" w:hAnsi="Times New Roman"/>
          <w:color w:val="1F497D"/>
          <w:sz w:val="28"/>
          <w:szCs w:val="28"/>
        </w:rPr>
        <w:t>2 545 0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: в форме дотаций на 2024 год 2 545 000,00 рублей, на 2025 год 2 545 000 рублей, на 2026 год 2 545 000,00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субвенций на 2024 год  0,00 рублей, на 2025 год 0,00  рублей, на 2026 год 0,00 рублей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3 Утвердить объем дотаций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й из бюджета Гордеевского муниципального района Брянской области  на 2024 год  в  сумме 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2 545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 год </w:t>
      </w:r>
      <w:r>
        <w:rPr>
          <w:rFonts w:cs="Times New Roman" w:ascii="Times New Roman" w:hAnsi="Times New Roman"/>
          <w:color w:val="365F91"/>
          <w:sz w:val="28"/>
          <w:szCs w:val="28"/>
        </w:rPr>
        <w:t>2 545 000,00</w:t>
      </w:r>
      <w:r>
        <w:rPr>
          <w:rFonts w:cs="Times New Roman" w:ascii="Times New Roman" w:hAnsi="Times New Roman"/>
          <w:sz w:val="28"/>
          <w:szCs w:val="28"/>
        </w:rPr>
        <w:t xml:space="preserve"> рублей, 2026 год </w:t>
      </w:r>
      <w:r>
        <w:rPr>
          <w:rFonts w:cs="Times New Roman" w:ascii="Times New Roman" w:hAnsi="Times New Roman"/>
          <w:color w:val="365F91"/>
          <w:sz w:val="28"/>
          <w:szCs w:val="28"/>
        </w:rPr>
        <w:t>2 545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4 Утвердить критерий выравнивания расчетной бюджетной обеспеченности поселений на 2024 год 1,2636, на 2025 год 1,2539, на 2026 год 1,2480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 Утвердить распределение дотаций  бюджетам поселений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6 (таблицы 1-2)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240" w:after="240"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  Резервный фонд Администрации Гордеевского района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 Установить размер резервного фонда администрации Гордеевского района на 2024 год в сумме  </w:t>
      </w:r>
      <w:r>
        <w:rPr>
          <w:rFonts w:cs="Times New Roman" w:ascii="Times New Roman" w:hAnsi="Times New Roman"/>
          <w:color w:val="1F497D"/>
          <w:sz w:val="28"/>
          <w:szCs w:val="28"/>
        </w:rPr>
        <w:t>300 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300 000,00</w:t>
      </w:r>
      <w:r>
        <w:rPr>
          <w:rFonts w:cs="Times New Roman" w:ascii="Times New Roman" w:hAnsi="Times New Roman"/>
          <w:sz w:val="28"/>
          <w:szCs w:val="28"/>
        </w:rPr>
        <w:t xml:space="preserve"> рубле</w:t>
        <w:tab/>
        <w:t xml:space="preserve">й, на 2026  год в сумме </w:t>
      </w:r>
      <w:r>
        <w:rPr>
          <w:rFonts w:cs="Times New Roman" w:ascii="Times New Roman" w:hAnsi="Times New Roman"/>
          <w:color w:val="1F497D"/>
          <w:sz w:val="28"/>
          <w:szCs w:val="28"/>
        </w:rPr>
        <w:t>3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 w:val="false"/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7. 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7.1 Субсидии юридическим лицам (за исключением субсидий муниципальным учреждениям), индивидуальным предпринимателям, физическим лицам  в соответствии со статьей 78 Бюджетного кодекса Российской Федерации предоставляются в объемах, предусмотренных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м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Гордеевского района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 В соответствии с пунктом 2 статьи 78.1 Бюджетного кодекса Российской Федерации из районного бюджета предоставляются субсидии некоммерческим организациям, не являющимися муниципальными учреждениями, в объемах предусмотренных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ям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 объема и предоставления указанных субсидий устанавливается нормативными правовыми актами администрации Гордеевского района. </w:t>
      </w:r>
    </w:p>
    <w:p>
      <w:pPr>
        <w:pStyle w:val="Normal"/>
        <w:keepNext w:val="true"/>
        <w:widowControl w:val="false"/>
        <w:spacing w:before="240" w:after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8. Особенности использования средств, получаемых отдельными юридическими лицами из бюджета Гордеевского муниципального района Брянской област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2024 году  территориальным органом Федерального казначейства осуществляет казначейское сопровождение средств в валюте Российской Федерации, указанных в абзаце 2 настоящего пункта, предоставляемых из бюджета Гордеевского муниципального  района Брянской области (далее - целевые средств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учреждениям Гордеевского района) и бюджетные инвестиции юридическим лицам, предоставляемые в соответствии со статьей 80 Бюджет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 исключением средств, предоставляемых юридическим лицам, индивидуальным предпринимателям, физическим лицам – производителям товаров, работ, услуг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 согласно статье 242.27. Бюджетного кодекса Российской Федерац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, заключенным муниципальными бюджетными учреждениями на сумму 50 000,0 тыс. рублей и более за счет субсидии муниципальным бюджетным  учреждениям Гордеевского муниципального района Брянской области, предоставляемые в соответствии с абзацем вторым  пункта 1 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 50 000,0 тыс. рублей и боле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Style17"/>
        <w:snapToGrid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Гордеевского муниципального района Брянской области на софинансирование расходных обязательств муниципального образования.</w:t>
      </w:r>
    </w:p>
    <w:p>
      <w:pPr>
        <w:pStyle w:val="Style17"/>
        <w:snapToGrid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Гордеевского района.</w:t>
      </w:r>
    </w:p>
    <w:p>
      <w:pPr>
        <w:pStyle w:val="Style17"/>
        <w:snapToGrid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собенности исполнения бюджета Гордеевского муниципального района Брян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изменений в сводную изменений в сводную бюджетную роспись бюджета Гордеевского муниципального района Брянской области без внесения изменений в настоящее Решени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областного бюджета бюджету Гордеевского муниципального района Брянской области, и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color w:val="000000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Гордеевского муниципального района Брянской области сверх утвержденных Решением о бюджете Горде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color w:val="000000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 бюджета Гордеевского муниципального района Брянской области,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Гордеевского района порядка применения бюджетной классификац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деевского муниципального района Брянской области в соответствии с действующим законодательством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10 процент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Гордеевского муниципального района Брянской области 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Установить, что остатки средств бюджета Гордеевского муниципального района Брянской области на начало текущего финансового года, за исключением остатков средств дорожного фонда Гордеевского муниципального района Брянской области и остатков неиспользованных межбюджетных трансфертов, полученных бюджетом Горде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деевского муниципального района Брянской области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3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руководители исполнительных органов местного самоуправления Гордеевского муниципального района Брянской области, муниципальных учреждений не вправе принимать в 2023 году решения, приводящие к увеличению штатной численности муниципальных  служащих, работников муниципальных учреждений, за исключением случаев принятия решений о наделении исполнительных органов государственной власти Брянской области дополнительными полномочиями, муниципальных учреждений – дополнительными функциями, требующими увеличения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</w:t>
      </w:r>
      <w:r>
        <w:rPr>
          <w:rFonts w:cs="Times New Roman" w:ascii="Times New Roman" w:hAnsi="Times New Roman"/>
          <w:color w:val="0000F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Горде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before="240" w:after="24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Источники  финансирования дефицита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 Утвердить объем и структуру источников финансирования дефицита бюджета Гордеевского муниципального района Брянской области по кодам классификации источников финансирования дефицитов бюджетов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keepNext w:val="true"/>
        <w:tabs>
          <w:tab w:val="clear" w:pos="708"/>
          <w:tab w:val="left" w:pos="993" w:leader="none"/>
          <w:tab w:val="left" w:pos="1637" w:leader="none"/>
        </w:tabs>
        <w:spacing w:before="240" w:after="240"/>
        <w:ind w:left="2127" w:hanging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1. Муниципальные  внутренние заимствования Гордеевского муниципального  района Брянской области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1 Утвердить программу муниципальных внутренних заимствований Горде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ложению 8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  <w:tab w:val="left" w:pos="1701" w:leader="none"/>
          <w:tab w:val="left" w:pos="1985" w:leader="none"/>
        </w:tabs>
        <w:spacing w:before="240" w:after="240"/>
        <w:ind w:left="855" w:hanging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Муниципальные  гарантии Гордеевского муниципального района Брянской области в валюте Российской Федерации</w:t>
      </w:r>
    </w:p>
    <w:p>
      <w:pPr>
        <w:pStyle w:val="Normal"/>
        <w:tabs>
          <w:tab w:val="clear" w:pos="708"/>
          <w:tab w:val="left" w:pos="1637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1  Утвердить программу муниципальных гарантий Гордеевского муниципального района Брянской области в валюте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а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9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четность об исполнении бюджета Гордеевского  муниципального района Брянской област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 Финансовому отделу администрации Гордеевского района   представлять в Гордеевский районный Совет народных депутатов и Контрольно-счетную палату Гордеевского района ежемесячно  информацию  об исполнении бюджета Гордеев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и Гордеевского района ежеквартально представлять в Гордеевский</w:t>
        <w:tab/>
        <w:t xml:space="preserve">районный Совет народных депутатов  и Контрольно-счетную палату Гордеевского района   утвержденный отчет об исполнении бюджета Гордеевского муниципального района Брянской области в соответствии со  структурой, применяемой при утверждении бюджета, в течение 45 дней после наступления отчетной даты.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14. Вступление в силу настоящего решения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1 Настоящее Решение вступает в силу с 1 января 2024 год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2 Опубликовать настоящее Решение в «Вестнике Гордеевского района» и на официальном сайте администрации Гордеевского района в сети Интернет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560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Глава Гордеевского района                                                 А.А.Самусенко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23-10-24T12:28:00Z</cp:lastPrinted>
  <dcterms:modified xsi:type="dcterms:W3CDTF">2024-01-19T08:35:00Z</dcterms:modified>
  <cp:revision>348</cp:revision>
  <dc:subject/>
  <dc:title/>
</cp:coreProperties>
</file>