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т 06.05.2025 г. № 14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242424"/>
                <w:sz w:val="28"/>
                <w:szCs w:val="28"/>
              </w:rPr>
              <w:t>О внесении изменений в муниципальную программу</w:t>
            </w:r>
            <w:r>
              <w:rPr>
                <w:sz w:val="28"/>
                <w:szCs w:val="28"/>
              </w:rPr>
              <w:t xml:space="preserve"> «Реализация полномочий органов местного самоуправления Гордеевского муниципального района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1591" w:firstLine="13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Гордеевского района от 12.11.2013 года № 590 «Об утверждении порядка разработки, реализации и оценки эффективности муниципальных программ Гордеевского района Бря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изменения в муниципальную программу «Реализация полномочий органов местного самоуправления Гордеевского муниципального района», утвержденную постановлением администрации Гордеевского района от 13 декабря 2024 года № 385 «Об утверждении муниципальной программы «Реализация полномочий органов местного самоуправления Гордеевского муниципального района»» (в редакции постановления администрации Гордеевского района от 01 апреля 2025 года № 103), изложив ее в прилагаемой редакци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на официальном сайте администрации Гордеевского района в сети Интернет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деевского района – начальника финансового отдела Сехину Г.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Л.И. Убог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qFormat/>
    <w:rPr>
      <w:i/>
      <w:i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0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38:00Z</dcterms:created>
  <dc:creator>Bogdanovskaia</dc:creator>
  <dc:description/>
  <cp:keywords/>
  <dc:language>en-US</dc:language>
  <cp:lastModifiedBy>Экономика-1</cp:lastModifiedBy>
  <cp:lastPrinted>2020-01-20T09:45:00Z</cp:lastPrinted>
  <dcterms:modified xsi:type="dcterms:W3CDTF">2025-05-27T09:38:00Z</dcterms:modified>
  <cp:revision>2</cp:revision>
  <dc:subject/>
  <dc:title>АДМИНИСТРАЦИЯ БРЯНСКОЙ ОБЛАСТИ</dc:title>
</cp:coreProperties>
</file>